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46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Глоссарий терминов и определений</w:t>
      </w:r>
    </w:p>
    <w:p>
      <w:pPr>
        <w:pStyle w:val="Normal"/>
        <w:spacing w:before="140" w:after="0"/>
        <w:ind w:firstLine="397"/>
        <w:rPr/>
      </w:pPr>
      <w:r>
        <w:rPr>
          <w:rFonts w:cs="Times New Roman" w:ascii="Times New Roman" w:hAnsi="Times New Roman"/>
          <w:bCs/>
        </w:rPr>
        <w:t>Абонент -</w:t>
      </w:r>
      <w:r>
        <w:rPr>
          <w:rFonts w:cs="Times New Roman" w:ascii="Times New Roman" w:hAnsi="Times New Roman"/>
        </w:rPr>
        <w:t xml:space="preserve"> пользователь, имеющий право доступа к системе обработки или передачи ин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Автоматизированная информационная система -</w:t>
      </w:r>
      <w:r>
        <w:rPr>
          <w:rFonts w:cs="Times New Roman" w:ascii="Times New Roman" w:hAnsi="Times New Roman"/>
        </w:rPr>
        <w:t xml:space="preserve"> инфор</w:t>
        <w:softHyphen/>
        <w:t>мационная система, реализованная с использованием средств вычислительной техники и связ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Агент -</w:t>
      </w:r>
      <w:r>
        <w:rPr>
          <w:rFonts w:cs="Times New Roman" w:ascii="Times New Roman" w:hAnsi="Times New Roman"/>
        </w:rPr>
        <w:t xml:space="preserve"> тайный сотрудник разведки или организации, зани</w:t>
        <w:softHyphen/>
        <w:t>мающейся военным или промышленным шпионажем; лицо, за</w:t>
        <w:softHyphen/>
        <w:t>нимающееся добыванием, изучением и обобщением сведений о вероятном противнике или торгово-промышленном конкуренте,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Агентурная разведка</w:t>
      </w:r>
      <w:r>
        <w:rPr>
          <w:rFonts w:cs="Times New Roman" w:ascii="Times New Roman" w:hAnsi="Times New Roman"/>
        </w:rPr>
        <w:t xml:space="preserve"> - вид разведывательной деятельности, осуществляемый с помощью тайных агентов, позволяющих по</w:t>
        <w:softHyphen/>
        <w:t>лучать сведения о намерениях противника в политической, во</w:t>
        <w:softHyphen/>
        <w:t>енной, военно-промышленной и других областях деятельности. Ведется как в мирное, так и в военное время, усиливается в уг</w:t>
        <w:softHyphen/>
        <w:t>рожаемый период и приобретает особо важное значение в ходе войн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Администратор безопасности -</w:t>
      </w:r>
      <w:r>
        <w:rPr>
          <w:rFonts w:cs="Times New Roman" w:ascii="Times New Roman" w:hAnsi="Times New Roman"/>
        </w:rPr>
        <w:t xml:space="preserve"> полномочный представи</w:t>
        <w:softHyphen/>
        <w:t>тель (лицо или группа лиц), ответственный за обеспечение безо</w:t>
        <w:softHyphen/>
        <w:t>пасности в автоматизированных системах и сетях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Акустическая разведка</w:t>
      </w:r>
      <w:r>
        <w:rPr>
          <w:rFonts w:cs="Times New Roman" w:ascii="Times New Roman" w:hAnsi="Times New Roman"/>
        </w:rPr>
        <w:t xml:space="preserve"> - добывание сведений о противнике (конкуренте) путем приема и анализа акустических волн, излу</w:t>
        <w:softHyphen/>
        <w:t>ченных или отраженных объектом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Акустический канал утечки информации -</w:t>
      </w:r>
      <w:r>
        <w:rPr>
          <w:rFonts w:cs="Times New Roman" w:ascii="Times New Roman" w:hAnsi="Times New Roman"/>
        </w:rPr>
        <w:t xml:space="preserve"> это физический путь от источника акустических сигналов (человек, техника) к злоумышленнику за счет механических колебаний среды рас</w:t>
        <w:softHyphen/>
        <w:t>пространения (воздух, жесткие среды, вода, жидкости)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Акустоэлектрический преобразователь-</w:t>
      </w:r>
      <w:r>
        <w:rPr>
          <w:rFonts w:cs="Times New Roman" w:ascii="Times New Roman" w:hAnsi="Times New Roman"/>
        </w:rPr>
        <w:t xml:space="preserve"> устройство, пре</w:t>
        <w:softHyphen/>
        <w:t>образующее акустическую энергию в электромагнитную. Суще</w:t>
        <w:softHyphen/>
        <w:t>ствуют следующие группы преобразователей: электродинамиче</w:t>
        <w:softHyphen/>
        <w:t>ские, электромагнитные, электростатические, пьезоэлектриче</w:t>
        <w:softHyphen/>
        <w:t>ские, магнитострикционные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Антивирус -</w:t>
      </w:r>
      <w:r>
        <w:rPr>
          <w:rFonts w:cs="Times New Roman" w:ascii="Times New Roman" w:hAnsi="Times New Roman"/>
        </w:rPr>
        <w:t xml:space="preserve"> программа, обнаруживающая или обнаружи</w:t>
        <w:softHyphen/>
        <w:t>вающая и удаляющая вирусы. Если вирус удалить невозможно, зараженная программа уничтожается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Аппаратные средства зашиты -</w:t>
      </w:r>
      <w:r>
        <w:rPr>
          <w:rFonts w:cs="Times New Roman" w:ascii="Times New Roman" w:hAnsi="Times New Roman"/>
        </w:rPr>
        <w:t xml:space="preserve"> механические, электроме</w:t>
        <w:softHyphen/>
        <w:t>ханические, электронные, оптические, лазерные, радио-, ра</w:t>
        <w:softHyphen/>
        <w:t>диотехнические, радиолокационные и другие устройства, системы и сооружения, предназначенные для защиты информации от</w:t>
      </w:r>
      <w:r>
        <w:rPr>
          <w:rFonts w:cs="Times New Roman" w:ascii="Times New Roman" w:hAnsi="Times New Roman"/>
          <w:bCs/>
        </w:rPr>
        <w:t xml:space="preserve"> несанкционированного</w:t>
      </w:r>
      <w:r>
        <w:rPr>
          <w:rFonts w:cs="Times New Roman" w:ascii="Times New Roman" w:hAnsi="Times New Roman"/>
        </w:rPr>
        <w:t xml:space="preserve"> доступа, копирования, кражи</w:t>
      </w:r>
      <w:r>
        <w:rPr>
          <w:rFonts w:cs="Times New Roman" w:ascii="Times New Roman" w:hAnsi="Times New Roman"/>
          <w:bCs/>
        </w:rPr>
        <w:t xml:space="preserve"> или</w:t>
      </w:r>
      <w:r>
        <w:rPr>
          <w:rFonts w:cs="Times New Roman" w:ascii="Times New Roman" w:hAnsi="Times New Roman"/>
        </w:rPr>
        <w:t xml:space="preserve"> модифик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Аппаратура засекречивания</w:t>
      </w:r>
      <w:r>
        <w:rPr>
          <w:rFonts w:cs="Times New Roman" w:ascii="Times New Roman" w:hAnsi="Times New Roman"/>
        </w:rPr>
        <w:t xml:space="preserve"> - специальные технические устройства для автоматического шифрования (дешифрования) телефонных и телеграфных переговоров (сообщений). См. Скремблер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Аппаратура передачи</w:t>
      </w:r>
      <w:r>
        <w:rPr>
          <w:rFonts w:cs="Times New Roman" w:ascii="Times New Roman" w:hAnsi="Times New Roman"/>
        </w:rPr>
        <w:t xml:space="preserve"> данных - средства, обеспечивающие связь между ЭВМ в системах телеобработки данных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Аппаратура технической разведки -</w:t>
      </w:r>
      <w:r>
        <w:rPr>
          <w:rFonts w:cs="Times New Roman" w:ascii="Times New Roman" w:hAnsi="Times New Roman"/>
        </w:rPr>
        <w:t xml:space="preserve"> совокупность техниче</w:t>
        <w:softHyphen/>
        <w:t>ских устройств обнаружения, приема, регистрации, измерения и анализа, предназначенных для получения данных об объекте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Атака -</w:t>
      </w:r>
      <w:r>
        <w:rPr>
          <w:rFonts w:cs="Times New Roman" w:ascii="Times New Roman" w:hAnsi="Times New Roman"/>
        </w:rPr>
        <w:t xml:space="preserve"> попытка преодоления системы защиты ИС. Степень "успеха" атаки зависит от уязвимости и эффективности системы защит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Аттестация</w:t>
      </w:r>
      <w:r>
        <w:rPr>
          <w:rFonts w:cs="Times New Roman" w:ascii="Times New Roman" w:hAnsi="Times New Roman"/>
        </w:rPr>
        <w:t xml:space="preserve"> - оценка на соответствие определенным требо</w:t>
        <w:softHyphen/>
        <w:t>ваниям. С точки зрения защиты аттестации подлежат объекты, помещения, технические средства, программы, алгоритмы на предмет соответствия требованиям защиты информации по со</w:t>
        <w:softHyphen/>
        <w:t>ответствующим классам безопасност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Аутентификация информации -</w:t>
      </w:r>
      <w:r>
        <w:rPr>
          <w:rFonts w:cs="Times New Roman" w:ascii="Times New Roman" w:hAnsi="Times New Roman"/>
        </w:rPr>
        <w:t xml:space="preserve"> установление подлинности информации исключительно на основе внутренней структуры </w:t>
      </w:r>
      <w:r>
        <w:rPr>
          <w:rFonts w:cs="Times New Roman" w:ascii="Times New Roman" w:hAnsi="Times New Roman"/>
          <w:bCs/>
        </w:rPr>
        <w:t>самой</w:t>
      </w:r>
      <w:r>
        <w:rPr>
          <w:rFonts w:cs="Times New Roman" w:ascii="Times New Roman" w:hAnsi="Times New Roman"/>
        </w:rPr>
        <w:t xml:space="preserve"> информации независимо</w:t>
      </w:r>
      <w:r>
        <w:rPr>
          <w:rFonts w:cs="Times New Roman" w:ascii="Times New Roman" w:hAnsi="Times New Roman"/>
          <w:bCs/>
        </w:rPr>
        <w:t xml:space="preserve"> от ее источник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Безопасность -</w:t>
      </w:r>
      <w:r>
        <w:rPr>
          <w:rFonts w:cs="Times New Roman" w:ascii="Times New Roman" w:hAnsi="Times New Roman"/>
        </w:rPr>
        <w:t xml:space="preserve"> состояние защищенности жизненно важных интересов личности, предприятия, общества и государства от внутренних и внешних угроз. Безопасность достигается проведе</w:t>
        <w:softHyphen/>
        <w:t>нием единой государственной политики в области обеспечения безопасности, системой мер экономического, политического, ор</w:t>
        <w:softHyphen/>
        <w:t>ганизационного и иного характера, адекватных угрозам жизненно важным интересам личности, общества и государств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Безопасность информационная</w:t>
      </w:r>
      <w:r>
        <w:rPr>
          <w:rFonts w:cs="Times New Roman" w:ascii="Times New Roman" w:hAnsi="Times New Roman"/>
        </w:rPr>
        <w:t xml:space="preserve"> - это проведение право</w:t>
        <w:softHyphen/>
        <w:t>вых, организационных и инженерно-технических мероприятий при формировании и использовании информационных техноло</w:t>
        <w:softHyphen/>
        <w:t>гий, инфраструктуры и информационных ресурсов, защите ин</w:t>
        <w:softHyphen/>
        <w:t>формации высокой значимости и прав субъектов, участвующих в информационной деятельност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Безопасность</w:t>
      </w:r>
      <w:r>
        <w:rPr>
          <w:rFonts w:cs="Times New Roman" w:ascii="Times New Roman" w:hAnsi="Times New Roman"/>
        </w:rPr>
        <w:t xml:space="preserve"> национальная - гарантированная конститу</w:t>
        <w:softHyphen/>
        <w:t>ционными, законодательными и практическими мерами защи</w:t>
        <w:softHyphen/>
        <w:t>щенность и обеспеченность национальных интерес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Безопасность политическая</w:t>
      </w:r>
      <w:r>
        <w:rPr>
          <w:rFonts w:cs="Times New Roman" w:ascii="Times New Roman" w:hAnsi="Times New Roman"/>
        </w:rPr>
        <w:t xml:space="preserve"> - обеспечение доступности народных масс к процессам выработки и проведения в жизнь внешней и внутренней политики; недопустимость использова</w:t>
        <w:softHyphen/>
        <w:t>ния политики как средства блокировки и подавления большин</w:t>
        <w:softHyphen/>
        <w:t>ства населения; защита национальных интересов при смене власт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Безопасность предприятия</w:t>
      </w:r>
      <w:r>
        <w:rPr>
          <w:rFonts w:cs="Times New Roman" w:ascii="Times New Roman" w:hAnsi="Times New Roman"/>
        </w:rPr>
        <w:t xml:space="preserve"> - стабильно прогнозируемое во времени состояние окружения, в котором предприятие может осуществлять свои действия без нарушения и перерыв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Безопасность социальная</w:t>
      </w:r>
      <w:r>
        <w:rPr>
          <w:rFonts w:cs="Times New Roman" w:ascii="Times New Roman" w:hAnsi="Times New Roman"/>
        </w:rPr>
        <w:t xml:space="preserve"> - это система государственной и общественной социальной защиты как комплекс государствен</w:t>
        <w:softHyphen/>
        <w:t>ных институтов и самодеятельных групп, организаций, центров движения, объединений и партий, ставящих перед собой задачу социальной защиты населения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Безопасность экономическая</w:t>
      </w:r>
      <w:r>
        <w:rPr>
          <w:rFonts w:cs="Times New Roman" w:ascii="Times New Roman" w:hAnsi="Times New Roman"/>
        </w:rPr>
        <w:t xml:space="preserve"> - обеспечение экономиче</w:t>
        <w:softHyphen/>
        <w:t>ского развития РФ с целью удовлетворения экономических по</w:t>
        <w:softHyphen/>
        <w:t>требностей граждан при оптимальных затратах труда и приро</w:t>
        <w:softHyphen/>
        <w:t>доохранном использовании сырьевых ресурсов и окружающей среды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Бомба -</w:t>
      </w:r>
      <w:r>
        <w:rPr>
          <w:rFonts w:cs="Times New Roman" w:ascii="Times New Roman" w:hAnsi="Times New Roman"/>
        </w:rPr>
        <w:t xml:space="preserve"> тайное</w:t>
      </w:r>
      <w:r>
        <w:rPr>
          <w:rFonts w:cs="Times New Roman" w:ascii="Times New Roman" w:hAnsi="Times New Roman"/>
          <w:bCs/>
        </w:rPr>
        <w:t xml:space="preserve"> встраивание в программу команд,</w:t>
      </w:r>
      <w:r>
        <w:rPr>
          <w:rFonts w:cs="Times New Roman" w:ascii="Times New Roman" w:hAnsi="Times New Roman"/>
        </w:rPr>
        <w:t xml:space="preserve"> которые </w:t>
      </w:r>
      <w:r>
        <w:rPr>
          <w:rFonts w:cs="Times New Roman" w:ascii="Times New Roman" w:hAnsi="Times New Roman"/>
          <w:bCs/>
        </w:rPr>
        <w:t>должны</w:t>
      </w:r>
      <w:r>
        <w:rPr>
          <w:rFonts w:cs="Times New Roman" w:ascii="Times New Roman" w:hAnsi="Times New Roman"/>
        </w:rPr>
        <w:t xml:space="preserve"> срабатывать</w:t>
      </w:r>
      <w:r>
        <w:rPr>
          <w:rFonts w:cs="Times New Roman" w:ascii="Times New Roman" w:hAnsi="Times New Roman"/>
          <w:bCs/>
        </w:rPr>
        <w:t xml:space="preserve"> один</w:t>
      </w:r>
      <w:r>
        <w:rPr>
          <w:rFonts w:cs="Times New Roman" w:ascii="Times New Roman" w:hAnsi="Times New Roman"/>
        </w:rPr>
        <w:t xml:space="preserve"> или несколько</w:t>
      </w:r>
      <w:r>
        <w:rPr>
          <w:rFonts w:cs="Times New Roman" w:ascii="Times New Roman" w:hAnsi="Times New Roman"/>
          <w:bCs/>
        </w:rPr>
        <w:t xml:space="preserve"> раз при</w:t>
      </w:r>
      <w:r>
        <w:rPr>
          <w:rFonts w:cs="Times New Roman" w:ascii="Times New Roman" w:hAnsi="Times New Roman"/>
        </w:rPr>
        <w:t xml:space="preserve"> определенных </w:t>
      </w:r>
      <w:r>
        <w:rPr>
          <w:rFonts w:cs="Times New Roman" w:ascii="Times New Roman" w:hAnsi="Times New Roman"/>
          <w:bCs/>
        </w:rPr>
        <w:t>условиях.</w:t>
      </w:r>
      <w:r>
        <w:rPr>
          <w:rFonts w:cs="Times New Roman" w:ascii="Times New Roman" w:hAnsi="Times New Roman"/>
        </w:rPr>
        <w:t xml:space="preserve"> Существуют варианты с</w:t>
      </w:r>
      <w:r>
        <w:rPr>
          <w:rFonts w:cs="Times New Roman" w:ascii="Times New Roman" w:hAnsi="Times New Roman"/>
          <w:bCs/>
        </w:rPr>
        <w:t xml:space="preserve"> "логической"</w:t>
      </w:r>
      <w:r>
        <w:rPr>
          <w:rFonts w:cs="Times New Roman" w:ascii="Times New Roman" w:hAnsi="Times New Roman"/>
        </w:rPr>
        <w:t xml:space="preserve"> или</w:t>
      </w:r>
      <w:r>
        <w:rPr>
          <w:rFonts w:cs="Times New Roman" w:ascii="Times New Roman" w:hAnsi="Times New Roman"/>
          <w:bCs/>
        </w:rPr>
        <w:t xml:space="preserve"> "временной" бомбо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Взаимодействие -</w:t>
      </w:r>
      <w:r>
        <w:rPr>
          <w:rFonts w:cs="Times New Roman" w:ascii="Times New Roman" w:hAnsi="Times New Roman"/>
        </w:rPr>
        <w:t xml:space="preserve"> форма отношений, при которой действия сторон согласуются по целям, задачам, времени и способам достижения успех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Вид</w:t>
      </w:r>
      <w:r>
        <w:rPr>
          <w:rFonts w:cs="Times New Roman" w:ascii="Times New Roman" w:hAnsi="Times New Roman"/>
          <w:bCs/>
        </w:rPr>
        <w:t xml:space="preserve"> разведки</w:t>
      </w:r>
      <w:r>
        <w:rPr>
          <w:rFonts w:cs="Times New Roman" w:ascii="Times New Roman" w:hAnsi="Times New Roman"/>
        </w:rPr>
        <w:t xml:space="preserve"> - структурная и классификационная единица вида разведывательных сил государства, предназначенных для ведения разведки в определенных сферах и условиях. В зави</w:t>
        <w:softHyphen/>
        <w:t>симости от сферы действия выделяются наземная, воздушная. морская, космическая и специальная разведк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Визуальное наблюдение -</w:t>
      </w:r>
      <w:r>
        <w:rPr>
          <w:rFonts w:cs="Times New Roman" w:ascii="Times New Roman" w:hAnsi="Times New Roman"/>
        </w:rPr>
        <w:t xml:space="preserve"> производимые невооруженным глазом или с помощью оптических приборов наблюдения за состоянием и деятельностью объектов конфиденциальных ин</w:t>
        <w:softHyphen/>
        <w:t>терес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Визуально-оптический канал утечки информации -</w:t>
      </w:r>
      <w:r>
        <w:rPr>
          <w:rFonts w:cs="Times New Roman" w:ascii="Times New Roman" w:hAnsi="Times New Roman"/>
        </w:rPr>
        <w:t xml:space="preserve"> это физический путь от источника излучения или отражения элек</w:t>
        <w:softHyphen/>
        <w:t>тромагнитной энергии в ультрафиолетовом, видимом или ин</w:t>
        <w:softHyphen/>
        <w:t>фракрасном спектре через воздушное пространство к злоумыш</w:t>
        <w:softHyphen/>
        <w:t>леннику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Вирус компьютерный -</w:t>
      </w:r>
      <w:r>
        <w:rPr>
          <w:rFonts w:cs="Times New Roman" w:ascii="Times New Roman" w:hAnsi="Times New Roman"/>
        </w:rPr>
        <w:t xml:space="preserve"> небольшая, достаточно сложная, тщательно составленная и опасная программа, которая может самостоятельно размножаться, переносить себя на диски, при</w:t>
        <w:softHyphen/>
        <w:t>крепляться к чужим программам и передаваться по информаци</w:t>
        <w:softHyphen/>
        <w:t>онным сетям. Обычно создается для нарушения работы компью</w:t>
        <w:softHyphen/>
        <w:t>тера различными способами - от "безобидной" выдачи какого-либо сообщения до стирания, разрушения файлов. Выявление "вирусов" и "лечение" инфицированных файлов осуществляется различными методами, в том числе специальными антивирус</w:t>
        <w:softHyphen/>
        <w:t>ными программам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Выведывание (выпытывание) -</w:t>
      </w:r>
      <w:r>
        <w:rPr>
          <w:rFonts w:cs="Times New Roman" w:ascii="Times New Roman" w:hAnsi="Times New Roman"/>
        </w:rPr>
        <w:t xml:space="preserve"> разведывательная деятельность, проводимая под видом наивных вопросов с целью получения конфиденциальных сведен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Гриф конфиденциальности</w:t>
      </w:r>
      <w:r>
        <w:rPr>
          <w:rFonts w:cs="Times New Roman" w:ascii="Times New Roman" w:hAnsi="Times New Roman"/>
        </w:rPr>
        <w:t xml:space="preserve"> - специальная отметка на носи</w:t>
        <w:softHyphen/>
        <w:t>теле информации, либо в сопроводительных документах на него, свидетельствующая о том, что носитель содержит конфиденци</w:t>
        <w:softHyphen/>
        <w:t>альную информацию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Дезинформация</w:t>
      </w:r>
      <w:r>
        <w:rPr>
          <w:rFonts w:cs="Times New Roman" w:ascii="Times New Roman" w:hAnsi="Times New Roman"/>
        </w:rPr>
        <w:t xml:space="preserve"> - способ маскировки, заключающийся в преднамеренном распространении ложных сведений об объек</w:t>
        <w:softHyphen/>
        <w:t>тах, их составе и деятельности, а также имитации их деятельно</w:t>
        <w:softHyphen/>
        <w:t>ст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Демаскирование -</w:t>
      </w:r>
      <w:r>
        <w:rPr>
          <w:rFonts w:cs="Times New Roman" w:ascii="Times New Roman" w:hAnsi="Times New Roman"/>
        </w:rPr>
        <w:t xml:space="preserve"> нарушение маскировки, позволяющее противнику путем анализа демаскирующих признаков вскрыть наличие объектов конфиденциальных устремлений и планируе</w:t>
        <w:softHyphen/>
        <w:t>мый характер их действ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Демаскирующие признаки</w:t>
      </w:r>
      <w:r>
        <w:rPr>
          <w:rFonts w:cs="Times New Roman" w:ascii="Times New Roman" w:hAnsi="Times New Roman"/>
        </w:rPr>
        <w:t xml:space="preserve"> - отличительные особенности объектов наблюдения, позволяющие отличить объект конфи</w:t>
        <w:softHyphen/>
        <w:t>денциальных Интересов от других, подобных ему. Бывают опо</w:t>
        <w:softHyphen/>
        <w:t>знавательные признаки и признаки деятельности. Опознава</w:t>
        <w:softHyphen/>
        <w:t>тельные признаки делятся на видовые, сигнальные и вещест</w:t>
        <w:softHyphen/>
        <w:t>венные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Договор -</w:t>
      </w:r>
      <w:r>
        <w:rPr>
          <w:rFonts w:cs="Times New Roman" w:ascii="Times New Roman" w:hAnsi="Times New Roman"/>
        </w:rPr>
        <w:t xml:space="preserve"> соглашение между двумя или большим числом лиц, направленное на установление, изменение или прекраще</w:t>
        <w:softHyphen/>
        <w:t>ние прав и обязанностей. Договор является важным и необхо</w:t>
        <w:softHyphen/>
        <w:t>димым институтом гражданского права, регулирующим порядок заключения, содержание и меры ответственности при выполне</w:t>
        <w:softHyphen/>
        <w:t>нии своих обязательст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Документ -</w:t>
      </w:r>
      <w:r>
        <w:rPr>
          <w:rFonts w:cs="Times New Roman" w:ascii="Times New Roman" w:hAnsi="Times New Roman"/>
        </w:rPr>
        <w:t xml:space="preserve"> документированная информация, снабженная определенными реквизитам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Документация -</w:t>
      </w:r>
      <w:r>
        <w:rPr>
          <w:rFonts w:cs="Times New Roman" w:ascii="Times New Roman" w:hAnsi="Times New Roman"/>
        </w:rPr>
        <w:t xml:space="preserve"> совокупность документов, оформленная по единым правилам. Различают документацию: нормативно-справочную, конструкторскую, проектную, проектно-сметную, технико-экономическую, техническую, эксплуатационную и т.п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опуск - процедура</w:t>
      </w:r>
      <w:r>
        <w:rPr>
          <w:rFonts w:cs="Times New Roman" w:ascii="Times New Roman" w:hAnsi="Times New Roman"/>
        </w:rPr>
        <w:t xml:space="preserve"> оформления</w:t>
      </w:r>
      <w:r>
        <w:rPr>
          <w:rFonts w:cs="Times New Roman" w:ascii="Times New Roman" w:hAnsi="Times New Roman"/>
          <w:bCs/>
        </w:rPr>
        <w:t xml:space="preserve"> права граждан</w:t>
      </w:r>
      <w:r>
        <w:rPr>
          <w:rFonts w:cs="Times New Roman" w:ascii="Times New Roman" w:hAnsi="Times New Roman"/>
        </w:rPr>
        <w:t xml:space="preserve"> на доступ</w:t>
      </w:r>
      <w:r>
        <w:rPr>
          <w:rFonts w:cs="Times New Roman" w:ascii="Times New Roman" w:hAnsi="Times New Roman"/>
          <w:bCs/>
        </w:rPr>
        <w:t xml:space="preserve"> к сведениям, составляющим</w:t>
      </w:r>
      <w:r>
        <w:rPr>
          <w:rFonts w:cs="Times New Roman" w:ascii="Times New Roman" w:hAnsi="Times New Roman"/>
        </w:rPr>
        <w:t xml:space="preserve"> тайну,</w:t>
      </w:r>
      <w:r>
        <w:rPr>
          <w:rFonts w:cs="Times New Roman" w:ascii="Times New Roman" w:hAnsi="Times New Roman"/>
          <w:bCs/>
        </w:rPr>
        <w:t xml:space="preserve"> а предприятий, учреждений и организаций - на</w:t>
      </w:r>
      <w:r>
        <w:rPr>
          <w:rFonts w:cs="Times New Roman" w:ascii="Times New Roman" w:hAnsi="Times New Roman"/>
        </w:rPr>
        <w:t xml:space="preserve"> проведение</w:t>
      </w:r>
      <w:r>
        <w:rPr>
          <w:rFonts w:cs="Times New Roman" w:ascii="Times New Roman" w:hAnsi="Times New Roman"/>
          <w:bCs/>
        </w:rPr>
        <w:t xml:space="preserve"> работ с использованием</w:t>
      </w:r>
      <w:r>
        <w:rPr>
          <w:rFonts w:cs="Times New Roman" w:ascii="Times New Roman" w:hAnsi="Times New Roman"/>
        </w:rPr>
        <w:t xml:space="preserve"> таких </w:t>
      </w:r>
      <w:r>
        <w:rPr>
          <w:rFonts w:cs="Times New Roman" w:ascii="Times New Roman" w:hAnsi="Times New Roman"/>
          <w:bCs/>
        </w:rPr>
        <w:t>сведен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Достоверность информации</w:t>
      </w:r>
      <w:r>
        <w:rPr>
          <w:rFonts w:cs="Times New Roman" w:ascii="Times New Roman" w:hAnsi="Times New Roman"/>
        </w:rPr>
        <w:t xml:space="preserve"> - соответствие полученной информации действительной обстановке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Достигается</w:t>
      </w:r>
      <w:r>
        <w:rPr>
          <w:rFonts w:cs="Times New Roman" w:ascii="Times New Roman" w:hAnsi="Times New Roman"/>
          <w:bCs/>
        </w:rPr>
        <w:t xml:space="preserve"> обозначением</w:t>
      </w:r>
      <w:r>
        <w:rPr>
          <w:rFonts w:cs="Times New Roman" w:ascii="Times New Roman" w:hAnsi="Times New Roman"/>
        </w:rPr>
        <w:t xml:space="preserve"> времени</w:t>
      </w:r>
      <w:r>
        <w:rPr>
          <w:rFonts w:cs="Times New Roman" w:ascii="Times New Roman" w:hAnsi="Times New Roman"/>
          <w:bCs/>
        </w:rPr>
        <w:t xml:space="preserve"> свершения</w:t>
      </w:r>
      <w:r>
        <w:rPr>
          <w:rFonts w:cs="Times New Roman" w:ascii="Times New Roman" w:hAnsi="Times New Roman"/>
        </w:rPr>
        <w:t xml:space="preserve"> событий, сведения</w:t>
      </w:r>
      <w:r>
        <w:rPr>
          <w:rFonts w:cs="Times New Roman" w:ascii="Times New Roman" w:hAnsi="Times New Roman"/>
          <w:bCs/>
        </w:rPr>
        <w:t xml:space="preserve"> о которых передаются;</w:t>
      </w:r>
      <w:r>
        <w:rPr>
          <w:rFonts w:cs="Times New Roman" w:ascii="Times New Roman" w:hAnsi="Times New Roman"/>
        </w:rPr>
        <w:t xml:space="preserve"> тщательным изучением и сопоставлением данных, полученных</w:t>
      </w:r>
      <w:r>
        <w:rPr>
          <w:rFonts w:cs="Times New Roman" w:ascii="Times New Roman" w:hAnsi="Times New Roman"/>
          <w:bCs/>
        </w:rPr>
        <w:t xml:space="preserve"> из различных</w:t>
      </w:r>
      <w:r>
        <w:rPr>
          <w:rFonts w:cs="Times New Roman" w:ascii="Times New Roman" w:hAnsi="Times New Roman"/>
        </w:rPr>
        <w:t xml:space="preserve"> источников; проверкой сомнительных сведений;</w:t>
      </w:r>
      <w:r>
        <w:rPr>
          <w:rFonts w:cs="Times New Roman" w:ascii="Times New Roman" w:hAnsi="Times New Roman"/>
          <w:bCs/>
        </w:rPr>
        <w:t xml:space="preserve"> своевременным открытием </w:t>
      </w:r>
      <w:r>
        <w:rPr>
          <w:rFonts w:cs="Times New Roman" w:ascii="Times New Roman" w:hAnsi="Times New Roman"/>
        </w:rPr>
        <w:t>дезинформационных и маскировочных</w:t>
      </w:r>
      <w:r>
        <w:rPr>
          <w:rFonts w:cs="Times New Roman" w:ascii="Times New Roman" w:hAnsi="Times New Roman"/>
          <w:bCs/>
        </w:rPr>
        <w:t xml:space="preserve"> мероприятий;</w:t>
      </w:r>
      <w:r>
        <w:rPr>
          <w:rFonts w:cs="Times New Roman" w:ascii="Times New Roman" w:hAnsi="Times New Roman"/>
        </w:rPr>
        <w:t xml:space="preserve"> исключе</w:t>
      </w:r>
      <w:r>
        <w:rPr>
          <w:rFonts w:cs="Times New Roman" w:ascii="Times New Roman" w:hAnsi="Times New Roman"/>
          <w:bCs/>
        </w:rPr>
        <w:t>нием искаженной информации, передаваемой</w:t>
      </w:r>
      <w:r>
        <w:rPr>
          <w:rFonts w:cs="Times New Roman" w:ascii="Times New Roman" w:hAnsi="Times New Roman"/>
        </w:rPr>
        <w:t xml:space="preserve"> по техническим средствам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Доступ к конфиденциальной информации -</w:t>
      </w:r>
      <w:r>
        <w:rPr>
          <w:rFonts w:cs="Times New Roman" w:ascii="Times New Roman" w:hAnsi="Times New Roman"/>
        </w:rPr>
        <w:t xml:space="preserve"> санкциониро</w:t>
        <w:softHyphen/>
        <w:t>ванное полномочным должностным лицом ознакомление кон</w:t>
        <w:softHyphen/>
        <w:t>кретного лица со сведениями, составляющими государственную или коммерческую тайну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Жучок -</w:t>
      </w:r>
      <w:r>
        <w:rPr>
          <w:rFonts w:cs="Times New Roman" w:ascii="Times New Roman" w:hAnsi="Times New Roman"/>
        </w:rPr>
        <w:t xml:space="preserve"> радиомикрофон, устанавливаемый в помещение, технические средства, бытовую технику различного назначения с целью перехвата разговор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Запретная зона -</w:t>
      </w:r>
      <w:r>
        <w:rPr>
          <w:rFonts w:cs="Times New Roman" w:ascii="Times New Roman" w:hAnsi="Times New Roman"/>
        </w:rPr>
        <w:t xml:space="preserve"> участок местности, в пределах которого нахождение и передвижение населения и транспортных средств запрещены или ограничен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Засекреченная связь -</w:t>
      </w:r>
      <w:r>
        <w:rPr>
          <w:rFonts w:cs="Times New Roman" w:ascii="Times New Roman" w:hAnsi="Times New Roman"/>
        </w:rPr>
        <w:t xml:space="preserve"> связь, при которой информация, пе</w:t>
        <w:softHyphen/>
        <w:t>редаваемая по телефону, телеграфу, фототелеграфу, шифрует</w:t>
        <w:softHyphen/>
        <w:t>ся (дешифруется) аппаратурой засекречивания в процессе пе</w:t>
        <w:softHyphen/>
        <w:t>редачи (приема). Имеет целью скрыть информацию от ознаком</w:t>
        <w:softHyphen/>
        <w:t>ления с ее содержанием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Защита</w:t>
      </w:r>
      <w:r>
        <w:rPr>
          <w:rFonts w:cs="Times New Roman" w:ascii="Times New Roman" w:hAnsi="Times New Roman"/>
        </w:rPr>
        <w:t xml:space="preserve"> информации - совокупность мероприятий, обеспе</w:t>
        <w:softHyphen/>
        <w:t>чивающих предупреждение разглашения, утечки и несанкциони</w:t>
        <w:softHyphen/>
        <w:t>рованного доступа к конфиденциальной ин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Звуковая разведка -</w:t>
      </w:r>
      <w:r>
        <w:rPr>
          <w:rFonts w:cs="Times New Roman" w:ascii="Times New Roman" w:hAnsi="Times New Roman"/>
        </w:rPr>
        <w:t xml:space="preserve"> добывание сведений о противнике по звуку с помощью звукометрических прибор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Звукоизоляция</w:t>
      </w:r>
      <w:r>
        <w:rPr>
          <w:rFonts w:cs="Times New Roman" w:ascii="Times New Roman" w:hAnsi="Times New Roman"/>
        </w:rPr>
        <w:t xml:space="preserve"> - установка преграды (ограждение конструк</w:t>
        <w:softHyphen/>
        <w:t>ции, камеры, кожухи и экраны) из звукопоглощающего материала на пути звуковых волн с целью воспрепятствовать их распро</w:t>
        <w:softHyphen/>
        <w:t>странению, подслушиванию или звукозапис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Злоумышленник -</w:t>
      </w:r>
      <w:r>
        <w:rPr>
          <w:rFonts w:cs="Times New Roman" w:ascii="Times New Roman" w:hAnsi="Times New Roman"/>
        </w:rPr>
        <w:t xml:space="preserve"> лицо</w:t>
      </w:r>
      <w:r>
        <w:rPr>
          <w:rFonts w:cs="Times New Roman" w:ascii="Times New Roman" w:hAnsi="Times New Roman"/>
          <w:bCs/>
        </w:rPr>
        <w:t xml:space="preserve"> (или</w:t>
      </w:r>
      <w:r>
        <w:rPr>
          <w:rFonts w:cs="Times New Roman" w:ascii="Times New Roman" w:hAnsi="Times New Roman"/>
        </w:rPr>
        <w:t xml:space="preserve"> организация), заинтересован</w:t>
        <w:softHyphen/>
        <w:t>ное</w:t>
      </w:r>
      <w:r>
        <w:rPr>
          <w:rFonts w:cs="Times New Roman" w:ascii="Times New Roman" w:hAnsi="Times New Roman"/>
          <w:bCs/>
        </w:rPr>
        <w:t xml:space="preserve"> в получении возможности</w:t>
      </w:r>
      <w:r>
        <w:rPr>
          <w:rFonts w:cs="Times New Roman" w:ascii="Times New Roman" w:hAnsi="Times New Roman"/>
        </w:rPr>
        <w:t xml:space="preserve"> несанкционированного</w:t>
      </w:r>
      <w:r>
        <w:rPr>
          <w:rFonts w:cs="Times New Roman" w:ascii="Times New Roman" w:hAnsi="Times New Roman"/>
          <w:bCs/>
        </w:rPr>
        <w:t xml:space="preserve"> доступа</w:t>
      </w:r>
      <w:r>
        <w:rPr>
          <w:rFonts w:cs="Times New Roman" w:ascii="Times New Roman" w:hAnsi="Times New Roman"/>
        </w:rPr>
        <w:t xml:space="preserve"> к конфиденциальной информации, предпринимающее попытку </w:t>
      </w:r>
      <w:r>
        <w:rPr>
          <w:rFonts w:cs="Times New Roman" w:ascii="Times New Roman" w:hAnsi="Times New Roman"/>
          <w:bCs/>
        </w:rPr>
        <w:t>такого доступа</w:t>
      </w:r>
      <w:r>
        <w:rPr>
          <w:rFonts w:cs="Times New Roman" w:ascii="Times New Roman" w:hAnsi="Times New Roman"/>
        </w:rPr>
        <w:t xml:space="preserve"> или совершившее</w:t>
      </w:r>
      <w:r>
        <w:rPr>
          <w:rFonts w:cs="Times New Roman" w:ascii="Times New Roman" w:hAnsi="Times New Roman"/>
          <w:bCs/>
        </w:rPr>
        <w:t xml:space="preserve"> его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Идентификация</w:t>
      </w:r>
      <w:r>
        <w:rPr>
          <w:rFonts w:cs="Times New Roman" w:ascii="Times New Roman" w:hAnsi="Times New Roman"/>
        </w:rPr>
        <w:t xml:space="preserve"> - отождествление</w:t>
      </w:r>
      <w:r>
        <w:rPr>
          <w:rFonts w:cs="Times New Roman" w:ascii="Times New Roman" w:hAnsi="Times New Roman"/>
          <w:bCs/>
        </w:rPr>
        <w:t xml:space="preserve"> предметов</w:t>
      </w:r>
      <w:r>
        <w:rPr>
          <w:rFonts w:cs="Times New Roman" w:ascii="Times New Roman" w:hAnsi="Times New Roman"/>
        </w:rPr>
        <w:t xml:space="preserve"> или</w:t>
      </w:r>
      <w:r>
        <w:rPr>
          <w:rFonts w:cs="Times New Roman" w:ascii="Times New Roman" w:hAnsi="Times New Roman"/>
          <w:bCs/>
        </w:rPr>
        <w:t xml:space="preserve"> лиц</w:t>
      </w:r>
      <w:r>
        <w:rPr>
          <w:rFonts w:cs="Times New Roman" w:ascii="Times New Roman" w:hAnsi="Times New Roman"/>
        </w:rPr>
        <w:t xml:space="preserve"> по</w:t>
      </w:r>
      <w:r>
        <w:rPr>
          <w:rFonts w:cs="Times New Roman" w:ascii="Times New Roman" w:hAnsi="Times New Roman"/>
          <w:bCs/>
        </w:rPr>
        <w:t xml:space="preserve"> их характеристикам</w:t>
      </w:r>
      <w:r>
        <w:rPr>
          <w:rFonts w:cs="Times New Roman" w:ascii="Times New Roman" w:hAnsi="Times New Roman"/>
        </w:rPr>
        <w:t xml:space="preserve"> или путем опознавания по приметам или документам и определение полномочий, связанных</w:t>
      </w:r>
      <w:r>
        <w:rPr>
          <w:rFonts w:cs="Times New Roman" w:ascii="Times New Roman" w:hAnsi="Times New Roman"/>
          <w:bCs/>
        </w:rPr>
        <w:t xml:space="preserve"> с доступом к </w:t>
      </w:r>
      <w:r>
        <w:rPr>
          <w:rFonts w:cs="Times New Roman" w:ascii="Times New Roman" w:hAnsi="Times New Roman"/>
        </w:rPr>
        <w:t>конфиденциальной информации,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Имитация - способ маскировки,</w:t>
      </w:r>
      <w:r>
        <w:rPr>
          <w:rFonts w:cs="Times New Roman" w:ascii="Times New Roman" w:hAnsi="Times New Roman"/>
        </w:rPr>
        <w:t xml:space="preserve"> осуществляемый с помощью </w:t>
      </w:r>
      <w:r>
        <w:rPr>
          <w:rFonts w:cs="Times New Roman" w:ascii="Times New Roman" w:hAnsi="Times New Roman"/>
          <w:bCs/>
        </w:rPr>
        <w:t>имитационных</w:t>
      </w:r>
      <w:r>
        <w:rPr>
          <w:rFonts w:cs="Times New Roman" w:ascii="Times New Roman" w:hAnsi="Times New Roman"/>
        </w:rPr>
        <w:t xml:space="preserve"> средств в сочетании с другими</w:t>
      </w:r>
      <w:r>
        <w:rPr>
          <w:rFonts w:cs="Times New Roman" w:ascii="Times New Roman" w:hAnsi="Times New Roman"/>
          <w:bCs/>
        </w:rPr>
        <w:t xml:space="preserve"> ее</w:t>
      </w:r>
      <w:r>
        <w:rPr>
          <w:rFonts w:cs="Times New Roman" w:ascii="Times New Roman" w:hAnsi="Times New Roman"/>
        </w:rPr>
        <w:t xml:space="preserve"> способам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Инженерно-техническая защита -</w:t>
      </w:r>
      <w:r>
        <w:rPr>
          <w:rFonts w:cs="Times New Roman" w:ascii="Times New Roman" w:hAnsi="Times New Roman"/>
        </w:rPr>
        <w:t xml:space="preserve"> совокупность организаци</w:t>
        <w:softHyphen/>
        <w:t>онных, организационно-технических и технических мероприятий, обеспечивающих защиту информации и физических ценносте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Информация</w:t>
      </w:r>
      <w:r>
        <w:rPr>
          <w:rFonts w:cs="Times New Roman" w:ascii="Times New Roman" w:hAnsi="Times New Roman"/>
        </w:rPr>
        <w:t xml:space="preserve"> - сведения о лицах, предметах, событиях, яв</w:t>
        <w:softHyphen/>
        <w:t>лениях и процессах независимо от формы их представления, используемые в целях получения знаний, принятия решен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Информация ограниченного доступа -</w:t>
      </w:r>
      <w:r>
        <w:rPr>
          <w:rFonts w:cs="Times New Roman" w:ascii="Times New Roman" w:hAnsi="Times New Roman"/>
        </w:rPr>
        <w:t xml:space="preserve"> подразделяется на секретную и конфиденциальную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Информация конфиденциальная</w:t>
      </w:r>
      <w:r>
        <w:rPr>
          <w:rFonts w:cs="Times New Roman" w:ascii="Times New Roman" w:hAnsi="Times New Roman"/>
        </w:rPr>
        <w:t xml:space="preserve"> - служебная, профессиональная, промышленная, коммерческая или иная информация, правовой режим которой устанавливается ее собственником на основе законов о коммерческой, профессиональной (промыш</w:t>
        <w:softHyphen/>
        <w:t>ленной) тайне, государственной службе и других законодатель</w:t>
        <w:softHyphen/>
        <w:t>ных акт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Информация секретная</w:t>
      </w:r>
      <w:r>
        <w:rPr>
          <w:rFonts w:cs="Times New Roman" w:ascii="Times New Roman" w:hAnsi="Times New Roman"/>
        </w:rPr>
        <w:t xml:space="preserve"> - информация, содержащая в соответствии с Законом Российской Федерации "О государственных секретах" сведения, составляющие государственную тайну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Информационная модель -</w:t>
      </w:r>
      <w:r>
        <w:rPr>
          <w:rFonts w:cs="Times New Roman" w:ascii="Times New Roman" w:hAnsi="Times New Roman"/>
        </w:rPr>
        <w:t xml:space="preserve"> модель информационных потоков по видам и формам представления информации в конкрет</w:t>
        <w:softHyphen/>
        <w:t>ной организации (предприятии) с определением ее содержания, важности и степени конфиденциальности (грифа секретности)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Информационные процессы</w:t>
      </w:r>
      <w:r>
        <w:rPr>
          <w:rFonts w:cs="Times New Roman" w:ascii="Times New Roman" w:hAnsi="Times New Roman"/>
        </w:rPr>
        <w:t xml:space="preserve"> - процессы сбора, обработки,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ия, хранения, актуализации, распространения инфор</w:t>
        <w:softHyphen/>
        <w:t>мации.</w:t>
      </w:r>
    </w:p>
    <w:p>
      <w:pPr>
        <w:pStyle w:val="Normal"/>
        <w:spacing w:before="20" w:after="0"/>
        <w:ind w:firstLine="397"/>
        <w:rPr/>
      </w:pPr>
      <w:r>
        <w:rPr>
          <w:rFonts w:cs="Times New Roman" w:ascii="Times New Roman" w:hAnsi="Times New Roman"/>
          <w:bCs/>
        </w:rPr>
        <w:t>Информационные ресурсы -</w:t>
      </w:r>
      <w:r>
        <w:rPr>
          <w:rFonts w:cs="Times New Roman" w:ascii="Times New Roman" w:hAnsi="Times New Roman"/>
        </w:rPr>
        <w:t xml:space="preserve"> документы и массивы доку</w:t>
        <w:softHyphen/>
        <w:t>ментов (библиотеки, архивы, фонды, базы данных, базы знаний), другие формы организации информации по всем направлениям жизнедеятельности обществ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Информационная система</w:t>
      </w:r>
      <w:r>
        <w:rPr>
          <w:rFonts w:cs="Times New Roman" w:ascii="Times New Roman" w:hAnsi="Times New Roman"/>
        </w:rPr>
        <w:t xml:space="preserve"> - организационно упорядоченная совокупность специалистов, информационных ресурсов, техно</w:t>
        <w:softHyphen/>
        <w:t>логий, осуществляющая информационные процесс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Источник конфиденциальной информации-</w:t>
      </w:r>
      <w:r>
        <w:rPr>
          <w:rFonts w:cs="Times New Roman" w:ascii="Times New Roman" w:hAnsi="Times New Roman"/>
        </w:rPr>
        <w:t xml:space="preserve"> обладатель (носитель) охраняемых сведений, представленных в определенной физической форме. Источниками конфиденциальной информации выступают люди, документы, публикации, издания, изделия, про</w:t>
        <w:softHyphen/>
        <w:t>дукция, технические средства обеспечения производственной дея</w:t>
        <w:softHyphen/>
        <w:t>тельности, производственные и промышленные отход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Канал проникновения</w:t>
      </w:r>
      <w:r>
        <w:rPr>
          <w:rFonts w:cs="Times New Roman" w:ascii="Times New Roman" w:hAnsi="Times New Roman"/>
        </w:rPr>
        <w:t xml:space="preserve"> - физический путь от злоумышленни</w:t>
        <w:softHyphen/>
        <w:t>ка к источнику конфиденциальной информации, посредством которого возможен несанкционированный доступ к охраняемым сведениям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Канал распространения</w:t>
      </w:r>
      <w:r>
        <w:rPr>
          <w:rFonts w:cs="Times New Roman" w:ascii="Times New Roman" w:hAnsi="Times New Roman"/>
        </w:rPr>
        <w:t xml:space="preserve"> информации-физический путь от источника конфиденциальной информации к субъекту (субъек</w:t>
        <w:softHyphen/>
        <w:t>там) общения, посредством которого возможно разглашение ох</w:t>
        <w:softHyphen/>
        <w:t>раняемых сведений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налам распространения относятся средства информаци</w:t>
        <w:softHyphen/>
        <w:t>онной коммуникации и массовой информации, такие как связь, почта, конференции, выставки, радио, телевидение, пресса и т.д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Канал связи</w:t>
      </w:r>
      <w:r>
        <w:rPr>
          <w:rFonts w:cs="Times New Roman" w:ascii="Times New Roman" w:hAnsi="Times New Roman"/>
        </w:rPr>
        <w:t xml:space="preserve"> - физическая среда, аппаратные и в некоторых каналах программные средства передачи ин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Канал утечки информации</w:t>
      </w:r>
      <w:r>
        <w:rPr>
          <w:rFonts w:cs="Times New Roman" w:ascii="Times New Roman" w:hAnsi="Times New Roman"/>
        </w:rPr>
        <w:t xml:space="preserve"> - неконтролируемый физический путь от источника информации за пределы организации или круга лиц, обладающих охраняемыми сведениями, посредством которого возможно неправомерное овладение злоумышленни</w:t>
        <w:softHyphen/>
        <w:t>ками конфиденциальной информацией. Для образования канала утечки необходимы определенные пространственные, времен</w:t>
        <w:softHyphen/>
        <w:t>ные и энергетические условия и соответствующие средства приема, накопления и обработки информации на стороне зло</w:t>
        <w:softHyphen/>
        <w:t>умышленник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Коммерческая тайна -</w:t>
      </w:r>
      <w:r>
        <w:rPr>
          <w:rFonts w:cs="Times New Roman" w:ascii="Times New Roman" w:hAnsi="Times New Roman"/>
        </w:rPr>
        <w:t xml:space="preserve"> не являющиеся государственными секретами сведения, связанные с производством, технологиче</w:t>
        <w:softHyphen/>
        <w:t>ской информацией, управлением, финансами и другой деятель</w:t>
        <w:softHyphen/>
        <w:t>ностью предприятия, разглашение или утечка которых может нанести ущерб его интересам. Не могут составлять коммерче</w:t>
        <w:softHyphen/>
        <w:t>скую тайну учредительные документы и устав; документы, даю</w:t>
        <w:softHyphen/>
        <w:t xml:space="preserve">щие право заниматься предпринимательской деятельностью; </w:t>
      </w:r>
      <w:r>
        <w:rPr>
          <w:rFonts w:cs="Times New Roman" w:ascii="Times New Roman" w:hAnsi="Times New Roman"/>
          <w:bCs/>
        </w:rPr>
        <w:t>сведения по установленным формам</w:t>
      </w:r>
      <w:r>
        <w:rPr>
          <w:rFonts w:cs="Times New Roman" w:ascii="Times New Roman" w:hAnsi="Times New Roman"/>
        </w:rPr>
        <w:t xml:space="preserve"> отчетности</w:t>
      </w:r>
      <w:r>
        <w:rPr>
          <w:rFonts w:cs="Times New Roman" w:ascii="Times New Roman" w:hAnsi="Times New Roman"/>
          <w:bCs/>
        </w:rPr>
        <w:t xml:space="preserve"> о финансово-хозяйственной деятельности;</w:t>
      </w:r>
      <w:r>
        <w:rPr>
          <w:rFonts w:cs="Times New Roman" w:ascii="Times New Roman" w:hAnsi="Times New Roman"/>
        </w:rPr>
        <w:t xml:space="preserve"> документы о платежеспособности; сведения о численности, составе работающих, их заработной плате и условиях труда, а также о наличии свободных мест; до</w:t>
        <w:softHyphen/>
        <w:t>кументы об уплате налогов и обязательных платежей; сведения о загрязнении окружающей среды; сведения об участи должно</w:t>
        <w:softHyphen/>
        <w:t>стных лиц предприятий в кооперативах, малых предприятиях, товариществах и т.д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Компьютерный червь -</w:t>
      </w:r>
      <w:r>
        <w:rPr>
          <w:rFonts w:cs="Times New Roman" w:ascii="Times New Roman" w:hAnsi="Times New Roman"/>
        </w:rPr>
        <w:t xml:space="preserve"> специальная программа, предназначенная для преодоления разнообразных форм защиты. Эти программы в отличие от вирусов размножаются сами по себе (для размножения вирусов требуется носитель: файл или диск) и не имеют ограничений по сложности и размерам. "Червь", как правило, узко специализирован и взламывает только определенные типы защит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Конкуренция</w:t>
      </w:r>
      <w:r>
        <w:rPr>
          <w:rFonts w:cs="Times New Roman" w:ascii="Times New Roman" w:hAnsi="Times New Roman"/>
        </w:rPr>
        <w:t xml:space="preserve"> - соперничество, соревнование между выступающими на рынке предпринимателями, имеющие целью обеспечить лучшие возможности сбыта своей продукции, удовлетворяя разнообразные потребности покупателей.              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Контрразведка</w:t>
      </w:r>
      <w:r>
        <w:rPr>
          <w:rFonts w:cs="Times New Roman" w:ascii="Times New Roman" w:hAnsi="Times New Roman"/>
        </w:rPr>
        <w:t xml:space="preserve"> - деятельность специальных органов госу</w:t>
      </w:r>
      <w:r>
        <w:rPr>
          <w:rFonts w:cs="Times New Roman" w:ascii="Times New Roman" w:hAnsi="Times New Roman"/>
          <w:bCs/>
        </w:rPr>
        <w:t>дарства</w:t>
      </w:r>
      <w:r>
        <w:rPr>
          <w:rFonts w:cs="Times New Roman" w:ascii="Times New Roman" w:hAnsi="Times New Roman"/>
        </w:rPr>
        <w:t xml:space="preserve"> в целях</w:t>
      </w:r>
      <w:r>
        <w:rPr>
          <w:rFonts w:cs="Times New Roman" w:ascii="Times New Roman" w:hAnsi="Times New Roman"/>
          <w:bCs/>
        </w:rPr>
        <w:t xml:space="preserve"> борьбы против разведок других</w:t>
      </w:r>
      <w:r>
        <w:rPr>
          <w:rFonts w:cs="Times New Roman" w:ascii="Times New Roman" w:hAnsi="Times New Roman"/>
        </w:rPr>
        <w:t xml:space="preserve"> государств.    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Контроль доступа -</w:t>
      </w:r>
      <w:r>
        <w:rPr>
          <w:rFonts w:cs="Times New Roman" w:ascii="Times New Roman" w:hAnsi="Times New Roman"/>
        </w:rPr>
        <w:t xml:space="preserve"> предупреждение несанкционированного </w:t>
      </w:r>
      <w:r>
        <w:rPr>
          <w:rFonts w:cs="Times New Roman" w:ascii="Times New Roman" w:hAnsi="Times New Roman"/>
          <w:bCs/>
        </w:rPr>
        <w:t>доступа к защищенным</w:t>
      </w:r>
      <w:r>
        <w:rPr>
          <w:rFonts w:cs="Times New Roman" w:ascii="Times New Roman" w:hAnsi="Times New Roman"/>
        </w:rPr>
        <w:t xml:space="preserve"> данным.                       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Конфиденциальность -</w:t>
      </w:r>
      <w:r>
        <w:rPr>
          <w:rFonts w:cs="Times New Roman" w:ascii="Times New Roman" w:hAnsi="Times New Roman"/>
        </w:rPr>
        <w:t xml:space="preserve"> правовой режим информации, не подлежащей огласке.                                  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Конфиденциальная информация</w:t>
      </w:r>
      <w:r>
        <w:rPr>
          <w:rFonts w:cs="Times New Roman" w:ascii="Times New Roman" w:hAnsi="Times New Roman"/>
        </w:rPr>
        <w:t xml:space="preserve"> см. Информация конфиденциальная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Концепция защиты информации -</w:t>
      </w:r>
      <w:r>
        <w:rPr>
          <w:rFonts w:cs="Times New Roman" w:ascii="Times New Roman" w:hAnsi="Times New Roman"/>
        </w:rPr>
        <w:t xml:space="preserve"> система взглядов, требований и условий организации защиты охраняемых сведений от разглашения, утечки и несанкционированного доступа к ним че</w:t>
        <w:softHyphen/>
        <w:t>рез различные каналы.</w:t>
      </w:r>
    </w:p>
    <w:p>
      <w:pPr>
        <w:pStyle w:val="Normal"/>
        <w:ind w:left="40" w:firstLine="397"/>
        <w:rPr/>
      </w:pPr>
      <w:r>
        <w:rPr>
          <w:rFonts w:cs="Times New Roman" w:ascii="Times New Roman" w:hAnsi="Times New Roman"/>
          <w:bCs/>
        </w:rPr>
        <w:t>Копирование</w:t>
      </w:r>
      <w:r>
        <w:rPr>
          <w:rFonts w:cs="Times New Roman" w:ascii="Times New Roman" w:hAnsi="Times New Roman"/>
        </w:rPr>
        <w:t xml:space="preserve"> - воспроизведение информации (данных) с со</w:t>
        <w:softHyphen/>
        <w:t>хранением исходного состояния, при этом физическая форма копии может отличаться от исходной (например, фотокопии).</w:t>
      </w:r>
    </w:p>
    <w:p>
      <w:pPr>
        <w:pStyle w:val="Normal"/>
        <w:ind w:left="40" w:firstLine="397"/>
        <w:rPr/>
      </w:pPr>
      <w:r>
        <w:rPr>
          <w:rFonts w:cs="Times New Roman" w:ascii="Times New Roman" w:hAnsi="Times New Roman"/>
          <w:bCs/>
        </w:rPr>
        <w:t>Криптография</w:t>
      </w:r>
      <w:r>
        <w:rPr>
          <w:rFonts w:cs="Times New Roman" w:ascii="Times New Roman" w:hAnsi="Times New Roman"/>
        </w:rPr>
        <w:t xml:space="preserve"> - тайнопись, система изменения информации (текста, речи) с целью сделать ее непонятной для непосвящен</w:t>
        <w:softHyphen/>
        <w:t>ных лиц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Лазерная разведка -</w:t>
      </w:r>
      <w:r>
        <w:rPr>
          <w:rFonts w:cs="Times New Roman" w:ascii="Times New Roman" w:hAnsi="Times New Roman"/>
        </w:rPr>
        <w:t xml:space="preserve"> добывает информацию об объектах разведки с помощью лазерных систем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ерные локационные системы используют оптические сиг</w:t>
        <w:softHyphen/>
        <w:t>налы и работают в режиме импульсного зондирования. Их важ</w:t>
        <w:softHyphen/>
        <w:t>ным достоинством является возможность оперативного высоко</w:t>
        <w:softHyphen/>
        <w:t>точного измерения угловых координат и дальности до цели при сравнительно небольших габаритных размерах и массе. Лазер</w:t>
        <w:softHyphen/>
        <w:t>ные устройства в определенных условиях позволяют обнаружи</w:t>
        <w:softHyphen/>
        <w:t>вать и подслушивать на расстоянии переговоры, ведущиеся в помещениях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Лицензия -</w:t>
      </w:r>
      <w:r>
        <w:rPr>
          <w:rFonts w:cs="Times New Roman" w:ascii="Times New Roman" w:hAnsi="Times New Roman"/>
        </w:rPr>
        <w:t xml:space="preserve"> предоставление права использовать защищенные патентами изобретения, технолог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Локализация</w:t>
      </w:r>
      <w:r>
        <w:rPr>
          <w:rFonts w:cs="Times New Roman" w:ascii="Times New Roman" w:hAnsi="Times New Roman"/>
        </w:rPr>
        <w:t xml:space="preserve"> - предотвращение или ограничение места дей</w:t>
        <w:softHyphen/>
        <w:t>ствия, распространения каких-либо явлений, процессов, напри</w:t>
        <w:softHyphen/>
        <w:t>мер, подслушивания, наблюдения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Маскарад -</w:t>
      </w:r>
      <w:r>
        <w:rPr>
          <w:rFonts w:cs="Times New Roman" w:ascii="Times New Roman" w:hAnsi="Times New Roman"/>
        </w:rPr>
        <w:t xml:space="preserve"> для получения интересующей информации зло</w:t>
        <w:softHyphen/>
        <w:t>умышленник выдает себя за других лиц, чаще всего за журнали</w:t>
        <w:softHyphen/>
        <w:t>стов; незаконное проникновение в компьютерную систему по ко</w:t>
        <w:softHyphen/>
        <w:t>дам и другим идентификаторам законных пользователе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Маскировка -</w:t>
      </w:r>
      <w:r>
        <w:rPr>
          <w:rFonts w:cs="Times New Roman" w:ascii="Times New Roman" w:hAnsi="Times New Roman"/>
        </w:rPr>
        <w:t xml:space="preserve"> комплекс мероприятий по введению противни</w:t>
        <w:softHyphen/>
        <w:t>ка в заблуждение относительно наличия и расположения объек</w:t>
        <w:softHyphen/>
        <w:t>тов, их деятельности и намерений. Способы маскировки: скры</w:t>
        <w:softHyphen/>
        <w:t>тие, имитация, демонстративные действия и дезинформация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 xml:space="preserve">Материально-вещественный канал утечки информации - </w:t>
      </w:r>
      <w:r>
        <w:rPr>
          <w:rFonts w:cs="Times New Roman" w:ascii="Times New Roman" w:hAnsi="Times New Roman"/>
        </w:rPr>
        <w:t>это физический путь от источника (носителя) к злоумышленнику в виде жестких масс, жидкостей или газообразных вещест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Матрица полномочий -</w:t>
      </w:r>
      <w:r>
        <w:rPr>
          <w:rFonts w:cs="Times New Roman" w:ascii="Times New Roman" w:hAnsi="Times New Roman"/>
        </w:rPr>
        <w:t xml:space="preserve"> прямоугольная матрица, элемент которой означает право (полномочия) соответствующего объекта (субъекта) относительно соответствующего элемента защищае</w:t>
        <w:softHyphen/>
        <w:t>мых сведен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Микрофон</w:t>
      </w:r>
      <w:r>
        <w:rPr>
          <w:rFonts w:cs="Times New Roman" w:ascii="Times New Roman" w:hAnsi="Times New Roman"/>
        </w:rPr>
        <w:t xml:space="preserve"> - устройство для преобразования звуковых коле</w:t>
        <w:softHyphen/>
        <w:t>баний в электрические в телефонных аппаратах, устройствах звукозаписи, системах радиовещания. Бывают бытовые, слу</w:t>
        <w:softHyphen/>
        <w:t>жебного и специального пользования. Последние могут быть направленного действия, обеспечивающие подслушивание на значительных удалениях. Основные типы: угольный, электродинамический, электростатический, пьезоэлектрический, конденса</w:t>
        <w:softHyphen/>
        <w:t>торный, электретны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Микрофонный эффект</w:t>
      </w:r>
      <w:r>
        <w:rPr>
          <w:rFonts w:cs="Times New Roman" w:ascii="Times New Roman" w:hAnsi="Times New Roman"/>
        </w:rPr>
        <w:t xml:space="preserve"> - эффект возникновения электриче</w:t>
        <w:softHyphen/>
        <w:t>ского или электромагнитного поля (тока) под воздействием аку</w:t>
        <w:softHyphen/>
        <w:t>стических волн в электронных устройствах, не предназначенных напрямую для этого, и создание за счет этого канала утечки аку</w:t>
        <w:softHyphen/>
        <w:t>стической информации, различных уровней конфиденциально</w:t>
        <w:softHyphen/>
        <w:t>ст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Моделирование -</w:t>
      </w:r>
      <w:r>
        <w:rPr>
          <w:rFonts w:cs="Times New Roman" w:ascii="Times New Roman" w:hAnsi="Times New Roman"/>
        </w:rPr>
        <w:t xml:space="preserve"> выявление свойств каких-либо объектов,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 объектов или процессов путем построения и исследова</w:t>
        <w:softHyphen/>
        <w:t>ния их моделе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Модификация</w:t>
      </w:r>
      <w:r>
        <w:rPr>
          <w:rFonts w:cs="Times New Roman" w:ascii="Times New Roman" w:hAnsi="Times New Roman"/>
        </w:rPr>
        <w:t xml:space="preserve"> - изменение, не меняющее сущности объекта.</w:t>
      </w:r>
    </w:p>
    <w:p>
      <w:pPr>
        <w:pStyle w:val="Normal"/>
        <w:ind w:left="40" w:firstLine="397"/>
        <w:rPr/>
      </w:pPr>
      <w:r>
        <w:rPr>
          <w:rFonts w:cs="Times New Roman" w:ascii="Times New Roman" w:hAnsi="Times New Roman"/>
          <w:bCs/>
        </w:rPr>
        <w:t>Наблюдение</w:t>
      </w:r>
      <w:r>
        <w:rPr>
          <w:rFonts w:cs="Times New Roman" w:ascii="Times New Roman" w:hAnsi="Times New Roman"/>
        </w:rPr>
        <w:t xml:space="preserve"> - способ ведения разведки с целью получения необходимой информации об объекте конфиденциальных инте</w:t>
        <w:softHyphen/>
        <w:t>ресов. Ведется визуально или с помощью технических средств.</w:t>
      </w:r>
    </w:p>
    <w:p>
      <w:pPr>
        <w:pStyle w:val="Normal"/>
        <w:ind w:left="40" w:firstLine="397"/>
        <w:rPr/>
      </w:pPr>
      <w:r>
        <w:rPr>
          <w:rFonts w:cs="Times New Roman" w:ascii="Times New Roman" w:hAnsi="Times New Roman"/>
          <w:bCs/>
        </w:rPr>
        <w:t>Направления защиты информации</w:t>
      </w:r>
      <w:r>
        <w:rPr>
          <w:rFonts w:cs="Times New Roman" w:ascii="Times New Roman" w:hAnsi="Times New Roman"/>
        </w:rPr>
        <w:t xml:space="preserve"> - организационно-право</w:t>
        <w:softHyphen/>
        <w:t>вые категории, охватывающие единство путей, норм и действий, обеспечивающих комплексную защиту информации. Различают правовую, организационную и инженерно-техническую защиту.</w:t>
      </w:r>
    </w:p>
    <w:p>
      <w:pPr>
        <w:pStyle w:val="Normal"/>
        <w:ind w:left="40" w:firstLine="397"/>
        <w:rPr/>
      </w:pPr>
      <w:r>
        <w:rPr>
          <w:rFonts w:cs="Times New Roman" w:ascii="Times New Roman" w:hAnsi="Times New Roman"/>
          <w:bCs/>
        </w:rPr>
        <w:t>Недобросовестная конкуренция</w:t>
      </w:r>
      <w:r>
        <w:rPr>
          <w:rFonts w:cs="Times New Roman" w:ascii="Times New Roman" w:hAnsi="Times New Roman"/>
        </w:rPr>
        <w:t xml:space="preserve"> - противоправные дейст</w:t>
        <w:softHyphen/>
        <w:t>вия, проявляющиеся в следующих формах:</w:t>
      </w:r>
    </w:p>
    <w:p>
      <w:pPr>
        <w:pStyle w:val="Normal"/>
        <w:ind w:left="4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ространение ложных, неточных или искаженных сведе</w:t>
        <w:softHyphen/>
        <w:t>ний, способных причинить убытки другому хозяйствующему субъекту либо нанести ущерб его деловой репутации;</w:t>
      </w:r>
    </w:p>
    <w:p>
      <w:pPr>
        <w:pStyle w:val="Normal"/>
        <w:ind w:left="4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ведение потребителей в заблуждение относительно харак</w:t>
        <w:softHyphen/>
        <w:t>тера, способа и места изготовления, потребительских свойств,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товара;</w:t>
      </w:r>
    </w:p>
    <w:p>
      <w:pPr>
        <w:pStyle w:val="Normal"/>
        <w:ind w:left="4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корректное сравнение хозяйствующим субъектом в про</w:t>
        <w:softHyphen/>
        <w:t>цессе его рекламной деятельности производимых или реали</w:t>
        <w:softHyphen/>
        <w:t>зуемых им товаров с товарами других хозяйствующих субъектов;</w:t>
      </w:r>
    </w:p>
    <w:p>
      <w:pPr>
        <w:pStyle w:val="Normal"/>
        <w:ind w:left="4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овольное использование товарного знака, фирменного наименования или маркировки товара, а также копирование формы, упаковки, внешнего оформления товара другого хозяй</w:t>
        <w:softHyphen/>
        <w:t>ствующего субъекта;</w:t>
      </w:r>
    </w:p>
    <w:p>
      <w:pPr>
        <w:pStyle w:val="Normal"/>
        <w:ind w:left="12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, использование, разглашение научно-техничес</w:t>
        <w:softHyphen/>
        <w:t>кой, производственной или торговой информации, в том числе коммерческой тайны, без согласия ее владельца.</w:t>
      </w:r>
    </w:p>
    <w:p>
      <w:pPr>
        <w:pStyle w:val="Normal"/>
        <w:ind w:left="40" w:firstLine="397"/>
        <w:rPr/>
      </w:pPr>
      <w:r>
        <w:rPr>
          <w:rFonts w:cs="Times New Roman" w:ascii="Times New Roman" w:hAnsi="Times New Roman"/>
          <w:bCs/>
        </w:rPr>
        <w:t>Несанкционированный доступ к конфиденциальной ин</w:t>
        <w:softHyphen/>
        <w:t>формации -</w:t>
      </w:r>
      <w:r>
        <w:rPr>
          <w:rFonts w:cs="Times New Roman" w:ascii="Times New Roman" w:hAnsi="Times New Roman"/>
        </w:rPr>
        <w:t xml:space="preserve"> это неправомерный преднамеренный доступ к ис</w:t>
        <w:softHyphen/>
        <w:t>точникам конфиденциальной информации лицами, не имеющи</w:t>
        <w:softHyphen/>
        <w:t>ми права доступа к ним. Основными способами НСД являются:</w:t>
      </w:r>
    </w:p>
    <w:p>
      <w:pPr>
        <w:pStyle w:val="Normal"/>
        <w:ind w:left="8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чество, выведывание, подслушивание, наблюдение, хищение, копирование, подделка, уничтожение, перехват, фото</w:t>
        <w:softHyphen/>
        <w:t>графирование и др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Обнаружение -</w:t>
      </w:r>
      <w:r>
        <w:rPr>
          <w:rFonts w:cs="Times New Roman" w:ascii="Times New Roman" w:hAnsi="Times New Roman"/>
        </w:rPr>
        <w:t xml:space="preserve"> момент, когда наблюдатель (злоумышлен</w:t>
        <w:softHyphen/>
        <w:t>ник) обнаружил (увидел) интересующий его объект или его ото</w:t>
        <w:softHyphen/>
        <w:t>бражение на экране технических средств наблюдения и опреде</w:t>
        <w:softHyphen/>
        <w:t>лил его положение на местности (в космосе, под водой или на водной поверхности) относительно себя или какого-либо объек</w:t>
        <w:softHyphen/>
        <w:t>та, а также характер его действий. Обнаружение осуществляется визуально или с помощью технических средств: оптических, ра</w:t>
        <w:softHyphen/>
        <w:t>диоэлектронных, акустических и др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Обследование -</w:t>
      </w:r>
      <w:r>
        <w:rPr>
          <w:rFonts w:cs="Times New Roman" w:ascii="Times New Roman" w:hAnsi="Times New Roman"/>
        </w:rPr>
        <w:t xml:space="preserve"> изучение реальных объектов (помещений, оборудования, технических средств) как возможных источников конфиденциальной информации. В процессе обследования оп</w:t>
        <w:softHyphen/>
        <w:t>ределяются структура, тип объекта (помещение, оборудование, технические средства) на предмет отнесения его к какой-либо группе конфиденциальности, выявляются возможные каналы утечки коммерческих секретов и вырабатываются необходимые защитные мероприятия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Объект конфиденциальных интересов -</w:t>
      </w:r>
      <w:r>
        <w:rPr>
          <w:rFonts w:cs="Times New Roman" w:ascii="Times New Roman" w:hAnsi="Times New Roman"/>
        </w:rPr>
        <w:t xml:space="preserve"> произведения нау</w:t>
        <w:softHyphen/>
        <w:t>ки, литературы, искусства и другие виды творческой и практиче</w:t>
        <w:softHyphen/>
        <w:t>ской деятельности в сфере производства, в том числе открытия и изобретения, рационализаторские предложения, промышленные образцы, программы для ЭВМ, базы данных, экспертные систе</w:t>
        <w:softHyphen/>
        <w:t>мы, ноу-хау, промышленные и торговые секреты, товарные знаки, фирменные наименования, знаки обслуживания, т.е. все, что со</w:t>
        <w:softHyphen/>
        <w:t>ставляет промышленную и коммерческую тайну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Опознавание</w:t>
      </w:r>
      <w:r>
        <w:rPr>
          <w:rFonts w:cs="Times New Roman" w:ascii="Times New Roman" w:hAnsi="Times New Roman"/>
        </w:rPr>
        <w:t xml:space="preserve"> - установление типа, вида обнаруженного объ</w:t>
        <w:softHyphen/>
        <w:t>екта и его государственной или ведомственной принадлежности. Опознавание может быть визуальным, акустическим, радиоэлек</w:t>
        <w:softHyphen/>
        <w:t>тронным. Визуальное опознавание осуществляется невооружен</w:t>
        <w:softHyphen/>
        <w:t>ным глазом или с помощью оптических приборов по опознава</w:t>
        <w:softHyphen/>
        <w:t>тельным (демаскирующим) признакам, обозначающим государ</w:t>
        <w:softHyphen/>
        <w:t>ственную принадлежность объектов или по их характерным при</w:t>
        <w:softHyphen/>
        <w:t>знакам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Оптико-электронные средства разведки -</w:t>
      </w:r>
      <w:r>
        <w:rPr>
          <w:rFonts w:cs="Times New Roman" w:ascii="Times New Roman" w:hAnsi="Times New Roman"/>
        </w:rPr>
        <w:t xml:space="preserve"> приборы для приема и последующего преобразования собственного или от</w:t>
        <w:softHyphen/>
        <w:t>раженного от объектов оптического излучения в целях обнару</w:t>
        <w:softHyphen/>
        <w:t>жения и распознавания объектов, а в некоторых случаях и опре</w:t>
        <w:softHyphen/>
        <w:t>деления их координат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Оптическая разведка -</w:t>
      </w:r>
      <w:r>
        <w:rPr>
          <w:rFonts w:cs="Times New Roman" w:ascii="Times New Roman" w:hAnsi="Times New Roman"/>
        </w:rPr>
        <w:t xml:space="preserve"> добывание сведений об объектах (цепях) противника с помощью оптических и оптико-электронных средств разведк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Организационная защита -</w:t>
      </w:r>
      <w:r>
        <w:rPr>
          <w:rFonts w:cs="Times New Roman" w:ascii="Times New Roman" w:hAnsi="Times New Roman"/>
        </w:rPr>
        <w:t xml:space="preserve"> регламентация производствен</w:t>
        <w:softHyphen/>
        <w:t>ной деятельности и взаимоотношений исполнителей на норма</w:t>
        <w:softHyphen/>
        <w:t>тивно-правовой основе таким образом, что разглашение, утечка и несанкционированный доступ к конфиденциальной информации становится невозможным или существенно затрудняется за счет организационных мероприят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Организационные мероприятия -</w:t>
      </w:r>
      <w:r>
        <w:rPr>
          <w:rFonts w:cs="Times New Roman" w:ascii="Times New Roman" w:hAnsi="Times New Roman"/>
        </w:rPr>
        <w:t xml:space="preserve"> мероприятия ограничи</w:t>
        <w:softHyphen/>
        <w:t>тельного характера, сводящиеся в основном к регламентации доступа к конфиденциальной информации или режиму исполь</w:t>
        <w:softHyphen/>
        <w:t>зования технических средст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Организационно-технические мероприятия -</w:t>
      </w:r>
      <w:r>
        <w:rPr>
          <w:rFonts w:cs="Times New Roman" w:ascii="Times New Roman" w:hAnsi="Times New Roman"/>
        </w:rPr>
        <w:t xml:space="preserve"> мероприятия, обеспечивающие блокирование возможных каналов утечки ин</w:t>
        <w:softHyphen/>
        <w:t>формации через технические средства обеспечения производст</w:t>
        <w:softHyphen/>
        <w:t>венной и трудовой деятельности с помощью специальных техни</w:t>
        <w:softHyphen/>
        <w:t>ческих средст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Охрана -</w:t>
      </w:r>
      <w:r>
        <w:rPr>
          <w:rFonts w:cs="Times New Roman" w:ascii="Times New Roman" w:hAnsi="Times New Roman"/>
        </w:rPr>
        <w:t xml:space="preserve"> комплекс организационных и технических меро</w:t>
        <w:softHyphen/>
        <w:t>приятий по ограничению доступа и защите территории, помеще</w:t>
        <w:softHyphen/>
        <w:t>ний, информации, средств и предметов производства, произво</w:t>
        <w:softHyphen/>
        <w:t>димой продук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Охраняемая зона -</w:t>
      </w:r>
      <w:r>
        <w:rPr>
          <w:rFonts w:cs="Times New Roman" w:ascii="Times New Roman" w:hAnsi="Times New Roman"/>
        </w:rPr>
        <w:t xml:space="preserve"> территория объекта, на которой исклю</w:t>
        <w:softHyphen/>
        <w:t>чено неконтролируемое пребывание лиц, не имеющих на это прав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аразитное излучение (ПИ) -</w:t>
      </w:r>
      <w:r>
        <w:rPr>
          <w:rFonts w:cs="Times New Roman" w:ascii="Times New Roman" w:hAnsi="Times New Roman"/>
        </w:rPr>
        <w:t xml:space="preserve"> побочное излучение, возни</w:t>
        <w:softHyphen/>
        <w:t>кающее в результате самовозбуждения электронного устройства из-за паразитных связей в генераторных и усилительных прибо</w:t>
        <w:softHyphen/>
        <w:t>рах или каскадах. ПИ ведет к образованию неконтролируемого канала утечки ин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ароль</w:t>
      </w:r>
      <w:r>
        <w:rPr>
          <w:rFonts w:cs="Times New Roman" w:ascii="Times New Roman" w:hAnsi="Times New Roman"/>
        </w:rPr>
        <w:t xml:space="preserve"> - служебное слово, которое считается известным ог</w:t>
        <w:softHyphen/>
        <w:t>раниченному кругу лиц и используется для ограничения доступа к информации, в помещения, на территорию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еленгатор</w:t>
      </w:r>
      <w:r>
        <w:rPr>
          <w:rFonts w:cs="Times New Roman" w:ascii="Times New Roman" w:hAnsi="Times New Roman"/>
        </w:rPr>
        <w:t xml:space="preserve"> - техническое устройство для определения угло</w:t>
        <w:softHyphen/>
        <w:t>вого направления (пеленга) на объект (цель). Различают визу</w:t>
        <w:softHyphen/>
        <w:t>альные, акустические, гидроакустические, тепловые пеленгато</w:t>
        <w:softHyphen/>
        <w:t>ры и радиопеленгатор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ерехват</w:t>
      </w:r>
      <w:r>
        <w:rPr>
          <w:rFonts w:cs="Times New Roman" w:ascii="Times New Roman" w:hAnsi="Times New Roman"/>
        </w:rPr>
        <w:t xml:space="preserve"> - способ несанкционированного получения конфи</w:t>
        <w:softHyphen/>
        <w:t>денциальной информации. Перехват бывает непосредственный (НП) и электромагнитный (ЭП). НП информации осуществляется за счет непосредственного подключения к телефонным каналам или каналам подслушивания. ЭП производится с помощью средств радиоразведки за счет приема излучаемой электромаг</w:t>
        <w:softHyphen/>
        <w:t>нитной энерг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обочные электромагнитные излучения и наводки (ПЭМИН)</w:t>
      </w:r>
      <w:r>
        <w:rPr>
          <w:rFonts w:cs="Times New Roman" w:ascii="Times New Roman" w:hAnsi="Times New Roman"/>
        </w:rPr>
        <w:t xml:space="preserve"> - нежелательные излучения и наводки, проявляющие</w:t>
        <w:softHyphen/>
        <w:t>ся в виде побочных, внедопосных, шумовых и наводимых сигна</w:t>
        <w:softHyphen/>
        <w:t>лов потенциально образующих неконтролируемые каналы утечки конфиденциальной информаци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дделка (модификация, фальсификация) –</w:t>
      </w:r>
      <w:r>
        <w:rPr>
          <w:rFonts w:cs="Times New Roman" w:ascii="Times New Roman" w:hAnsi="Times New Roman"/>
        </w:rPr>
        <w:t xml:space="preserve"> способ мошеннических действий с целью завладения правом владения </w:t>
      </w:r>
      <w:r>
        <w:rPr>
          <w:rFonts w:cs="Times New Roman" w:ascii="Times New Roman" w:hAnsi="Times New Roman"/>
          <w:bCs/>
        </w:rPr>
        <w:t>материальными и</w:t>
      </w:r>
      <w:r>
        <w:rPr>
          <w:rFonts w:cs="Times New Roman" w:ascii="Times New Roman" w:hAnsi="Times New Roman"/>
        </w:rPr>
        <w:t xml:space="preserve"> финансовыми ценностями</w:t>
      </w:r>
      <w:r>
        <w:rPr>
          <w:rFonts w:cs="Times New Roman" w:ascii="Times New Roman" w:hAnsi="Times New Roman"/>
          <w:bCs/>
        </w:rPr>
        <w:t xml:space="preserve"> и конфиденциаль</w:t>
        <w:softHyphen/>
        <w:t>ной информацие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одделка документа</w:t>
      </w:r>
      <w:r>
        <w:rPr>
          <w:rFonts w:cs="Times New Roman" w:ascii="Times New Roman" w:hAnsi="Times New Roman"/>
        </w:rPr>
        <w:t xml:space="preserve"> - это изготовление полностью фиктив</w:t>
        <w:softHyphen/>
        <w:t>ного документа (письмо, авизо, вексель) либо незаконное изме</w:t>
        <w:softHyphen/>
        <w:t>нение подлинного документа: исправление, замена или уничто</w:t>
        <w:softHyphen/>
        <w:t>жение части текста, внесение дополнительных данных, воспро</w:t>
        <w:softHyphen/>
        <w:t>изводство подписи за другое лицо, помещение оттиска поддель</w:t>
        <w:softHyphen/>
        <w:t>ного штампа и другие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одслушивание</w:t>
      </w:r>
      <w:r>
        <w:rPr>
          <w:rFonts w:cs="Times New Roman" w:ascii="Times New Roman" w:hAnsi="Times New Roman"/>
        </w:rPr>
        <w:t xml:space="preserve"> - способ ведения разведки и промышленно</w:t>
        <w:softHyphen/>
        <w:t>го шпионажа, применяемый агентами, наблюдателями, специ</w:t>
        <w:softHyphen/>
        <w:t>альными постами подслушивания, всеми разведывательными подразделениями. Ведется также подслушивание переговоров и сообщений, передаваемых по техническим средствам связи, ис</w:t>
        <w:softHyphen/>
        <w:t>пользуются все звуковые демаскирующие признак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- способ ведения разведки, предназначенный для вы</w:t>
        <w:softHyphen/>
        <w:t>явления наличия интересующих разведку объектов, материалов, издел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оложение о службе безопасности -</w:t>
      </w:r>
      <w:r>
        <w:rPr>
          <w:rFonts w:cs="Times New Roman" w:ascii="Times New Roman" w:hAnsi="Times New Roman"/>
        </w:rPr>
        <w:t xml:space="preserve"> нормативно-правовой документ, определяющий состав, структуру и функциональные обязанности подразделений и сотрудников службы безопасности предприятия (организации). На основе положения составляется штатное расписание, организуется повседневная деятельность, определяется степень ответственности за выполнение возло</w:t>
        <w:softHyphen/>
        <w:t>женных задач и функц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Получение (добывание)</w:t>
      </w:r>
      <w:r>
        <w:rPr>
          <w:rFonts w:cs="Times New Roman" w:ascii="Times New Roman" w:hAnsi="Times New Roman"/>
          <w:bCs/>
        </w:rPr>
        <w:t xml:space="preserve"> информации</w:t>
      </w:r>
      <w:r>
        <w:rPr>
          <w:rFonts w:cs="Times New Roman" w:ascii="Times New Roman" w:hAnsi="Times New Roman"/>
        </w:rPr>
        <w:t xml:space="preserve"> - действия по сбору, обработке и анализу фактов, связанных со структурой, свойст</w:t>
        <w:softHyphen/>
        <w:t>вами и взаимодействием объектов и явлений, извлекаемых из поступающих сигналов и знак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омехи -</w:t>
      </w:r>
      <w:r>
        <w:rPr>
          <w:rFonts w:cs="Times New Roman" w:ascii="Times New Roman" w:hAnsi="Times New Roman"/>
        </w:rPr>
        <w:t xml:space="preserve"> обширная область явлений, препятствующих нор</w:t>
        <w:softHyphen/>
        <w:t>мальной работе аппаратуры, устройств комплексов и вызываю</w:t>
        <w:softHyphen/>
        <w:t>щих отклонение от расчетных (номинальных) значений парамет</w:t>
        <w:softHyphen/>
        <w:t>ров работы различных технических средств. Затрудняют обна</w:t>
        <w:softHyphen/>
        <w:t>ружение, определение координат, распознавание, селекцию и сопровождение целей, а также связь, передачу данных и т.п. По источнику возникновения помехи делятся на искусственные и естественные. По физическим полям различают помехи: элек</w:t>
        <w:softHyphen/>
        <w:t>трические, магнитные, электромагнитные, включая тепловые в инфракрасном диапазоне волн, акустические (в том числе гид</w:t>
        <w:softHyphen/>
        <w:t>роакустические), гравитационные и вибрационные. Правовая защита информации - специальные правовые акты, правила. процедуры и мероприятия, обеспечивающие защиту информа</w:t>
        <w:softHyphen/>
        <w:t>ции на правовой основе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епятствие</w:t>
      </w:r>
      <w:r>
        <w:rPr>
          <w:rFonts w:cs="Times New Roman" w:ascii="Times New Roman" w:hAnsi="Times New Roman"/>
        </w:rPr>
        <w:t xml:space="preserve"> - преграды и сооружения, элементы рельефа и местные предметы, вызывающие замедление или остановку движения субъекта, пытающегося проникнуть к охраняемому объекту, конкретному помещению объекта или расположению охраняемого устройств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еступление</w:t>
      </w:r>
      <w:r>
        <w:rPr>
          <w:rFonts w:cs="Times New Roman" w:ascii="Times New Roman" w:hAnsi="Times New Roman"/>
        </w:rPr>
        <w:t xml:space="preserve"> - общественно-опасное деяние (действие или бездействие), предусмотренное уголовным законом, посягающее на общественный строй государства, его экономическую и поли</w:t>
        <w:softHyphen/>
        <w:t>тическую системы, собственность, личность, политические, тру</w:t>
        <w:softHyphen/>
        <w:t>довые, имущественные и другие права и свободы граждан, а равно иное посягающее на правопорядок общественно опасное деяние, предусмотренное уголовным законом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еступление компьютерное -</w:t>
      </w:r>
      <w:r>
        <w:rPr>
          <w:rFonts w:cs="Times New Roman" w:ascii="Times New Roman" w:hAnsi="Times New Roman"/>
        </w:rPr>
        <w:t xml:space="preserve"> преступление, совершенное средствами вычислительной техники и вычислительных сетей, направленное на незаконное похищение информации или при</w:t>
        <w:softHyphen/>
        <w:t>водящее к ее модификации или разрушению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иборы наблюдения и разведки</w:t>
      </w:r>
      <w:r>
        <w:rPr>
          <w:rFonts w:cs="Times New Roman" w:ascii="Times New Roman" w:hAnsi="Times New Roman"/>
        </w:rPr>
        <w:t xml:space="preserve"> служат для обнаружения и распознавания различных объектов, целей, изделий, сооруже</w:t>
        <w:softHyphen/>
        <w:t>ний, наблюдения за их деятельностью, обнаружения и перехвата излучений, сигналов и т.п. К ним относятся бинокли, стереотру</w:t>
        <w:softHyphen/>
        <w:t>бы, перископы, приборы ночного видения, а также радиоприем</w:t>
        <w:softHyphen/>
        <w:t>ники, пеленгаторы и др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иборы ночного видения</w:t>
      </w:r>
      <w:r>
        <w:rPr>
          <w:rFonts w:cs="Times New Roman" w:ascii="Times New Roman" w:hAnsi="Times New Roman"/>
        </w:rPr>
        <w:t xml:space="preserve"> (ПНВ) - электронно-оптические устройства, служащие для получения в темноте видимого изо</w:t>
        <w:softHyphen/>
        <w:t>бражения различных объектов (целей). Различают ПНВ пассив</w:t>
        <w:softHyphen/>
        <w:t>ные, активные, пассивно-активные с ИК прожектором или с им</w:t>
        <w:softHyphen/>
        <w:t>пульсной лазерной подсветкой. По назначению- приборы на</w:t>
        <w:softHyphen/>
        <w:t>блюдения и разведки, прицелы, приборы вождения машин и т.п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иборы радиационной и химической разведки</w:t>
      </w:r>
      <w:r>
        <w:rPr>
          <w:rFonts w:cs="Times New Roman" w:ascii="Times New Roman" w:hAnsi="Times New Roman"/>
        </w:rPr>
        <w:t xml:space="preserve"> служат для обнаружения полей ионизированных излучений и отрав</w:t>
        <w:softHyphen/>
        <w:t>ляющих веществ (0В), осуществления постоянного контроля</w:t>
      </w:r>
      <w:r>
        <w:rPr>
          <w:rFonts w:cs="Times New Roman" w:ascii="Times New Roman" w:hAnsi="Times New Roman"/>
          <w:bCs/>
        </w:rPr>
        <w:t xml:space="preserve"> за </w:t>
      </w:r>
      <w:r>
        <w:rPr>
          <w:rFonts w:cs="Times New Roman" w:ascii="Times New Roman" w:hAnsi="Times New Roman"/>
        </w:rPr>
        <w:t>степенью заражения местности, продовольствия, людей, техни</w:t>
        <w:softHyphen/>
        <w:t>ки, вод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изнак -</w:t>
      </w:r>
      <w:r>
        <w:rPr>
          <w:rFonts w:cs="Times New Roman" w:ascii="Times New Roman" w:hAnsi="Times New Roman"/>
        </w:rPr>
        <w:t xml:space="preserve"> качественная или количественная характеристика свойств предметов, продуктов, изделий, организаций, предпри</w:t>
        <w:softHyphen/>
        <w:t>ятий и др. По своему содержанию признаки как демаскирующие элементы бывают опознавательные (отличительные) и признаки деятельности. В свою очередь, опознавательные бывают видо</w:t>
        <w:softHyphen/>
        <w:t>вые, сигнальные и корпускулярные. Видовые отображают форму и внешний вид объекта; сигнальные- различные сигналы аку</w:t>
        <w:softHyphen/>
        <w:t>стической и электромагнитной природы и корпускулярные- хи</w:t>
        <w:softHyphen/>
        <w:t>мические, биологические и радиационные параметр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инуждение</w:t>
      </w:r>
      <w:r>
        <w:rPr>
          <w:rFonts w:cs="Times New Roman" w:ascii="Times New Roman" w:hAnsi="Times New Roman"/>
        </w:rPr>
        <w:t xml:space="preserve"> - способ защиты, при котором пользователи и персонал вынуждены соблюдать правила защиты конфиденци</w:t>
        <w:softHyphen/>
        <w:t>альной информации под угрозой финансовой, административной или уголовной ответственности.</w:t>
      </w:r>
    </w:p>
    <w:p>
      <w:pPr>
        <w:pStyle w:val="Normal"/>
        <w:ind w:right="200" w:firstLine="397"/>
        <w:rPr/>
      </w:pPr>
      <w:r>
        <w:rPr>
          <w:rFonts w:cs="Times New Roman" w:ascii="Times New Roman" w:hAnsi="Times New Roman"/>
          <w:bCs/>
        </w:rPr>
        <w:t>Проверка безопасности -</w:t>
      </w:r>
      <w:r>
        <w:rPr>
          <w:rFonts w:cs="Times New Roman" w:ascii="Times New Roman" w:hAnsi="Times New Roman"/>
        </w:rPr>
        <w:t xml:space="preserve"> независимый просмотр, изучение системных журналов и наблюдение за функционированием с целью определения достаточности средств контроля системы, соответствия принятой методике безопасности и процедурам обработки данных, обнаружения нарушений безопасности, вы</w:t>
        <w:softHyphen/>
        <w:t>работки рекомендаций по изменению средств контроля и проце</w:t>
        <w:softHyphen/>
        <w:t>дур безопасност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Программа - план действий, подлежащий выполнению неко</w:t>
        <w:softHyphen/>
        <w:t>торыми исполнителями; алгоритм, записанный на некотором ал</w:t>
      </w:r>
      <w:r>
        <w:rPr>
          <w:rFonts w:cs="Times New Roman" w:ascii="Times New Roman" w:hAnsi="Times New Roman"/>
          <w:bCs/>
        </w:rPr>
        <w:t>горитмическом языке.</w:t>
      </w: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ограммная защита информации - система</w:t>
      </w:r>
      <w:r>
        <w:rPr>
          <w:rFonts w:cs="Times New Roman" w:ascii="Times New Roman" w:hAnsi="Times New Roman"/>
        </w:rPr>
        <w:t xml:space="preserve"> специальных программ, включаемых в состав программного обеспечения, реализующих функции защиты ин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ограммное обеспечение -</w:t>
      </w:r>
      <w:r>
        <w:rPr>
          <w:rFonts w:cs="Times New Roman" w:ascii="Times New Roman" w:hAnsi="Times New Roman"/>
        </w:rPr>
        <w:t xml:space="preserve"> совокупность программ для ЭВМ определенного тип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омышленная тайна -</w:t>
      </w:r>
      <w:r>
        <w:rPr>
          <w:rFonts w:cs="Times New Roman" w:ascii="Times New Roman" w:hAnsi="Times New Roman"/>
        </w:rPr>
        <w:t xml:space="preserve"> секреты производственной деятельности, методы и способы управления финансами, маркетингом. производством и т.п., выявление которых конкурирующими фирмами может нанести существенный вред (вплоть до разорения)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омышленный шпионаж -</w:t>
      </w:r>
      <w:r>
        <w:rPr>
          <w:rFonts w:cs="Times New Roman" w:ascii="Times New Roman" w:hAnsi="Times New Roman"/>
        </w:rPr>
        <w:t xml:space="preserve"> получение незаконным путем конфиденциальной информации, используемой для достижения промышленных, коммерческих, политических или подрывных целе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оникновение -</w:t>
      </w:r>
      <w:r>
        <w:rPr>
          <w:rFonts w:cs="Times New Roman" w:ascii="Times New Roman" w:hAnsi="Times New Roman"/>
        </w:rPr>
        <w:t xml:space="preserve"> успешное преодоление механизмов за</w:t>
        <w:softHyphen/>
        <w:t>щит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опускной режим -</w:t>
      </w:r>
      <w:r>
        <w:rPr>
          <w:rFonts w:cs="Times New Roman" w:ascii="Times New Roman" w:hAnsi="Times New Roman"/>
        </w:rPr>
        <w:t xml:space="preserve"> система правил, регламентирующих порядок входа (въезда) на охраняемую территорию (в учрежде</w:t>
        <w:softHyphen/>
        <w:t>ние, заведение и т.п.) и выхода (выезда) с нее; вноса (выноса), ввоза (вывоза) различных предметов, грузов, а также пребыва</w:t>
        <w:softHyphen/>
        <w:t>ния на охраняемой территории сотрудников и посетителе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отивопожарная защита -</w:t>
      </w:r>
      <w:r>
        <w:rPr>
          <w:rFonts w:cs="Times New Roman" w:ascii="Times New Roman" w:hAnsi="Times New Roman"/>
        </w:rPr>
        <w:t xml:space="preserve"> система мероприятий, обеспе</w:t>
        <w:softHyphen/>
        <w:t>чивающих предупреждение, предотвращение и ликвидацию по</w:t>
        <w:softHyphen/>
        <w:t>жара как источника образования возможности уничтожения кон</w:t>
        <w:softHyphen/>
        <w:t>фиденциальной информации или доступа к ней как фактора "не</w:t>
        <w:softHyphen/>
        <w:t>счастного случая"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отивоправные действия</w:t>
      </w:r>
      <w:r>
        <w:rPr>
          <w:rFonts w:cs="Times New Roman" w:ascii="Times New Roman" w:hAnsi="Times New Roman"/>
        </w:rPr>
        <w:t xml:space="preserve"> - криминальные действия со стороны конкурентов в отношении источников конфиденциаль</w:t>
        <w:softHyphen/>
        <w:t>ной информации, связанные с несанкционированным получени</w:t>
        <w:softHyphen/>
        <w:t>ем сведений, составляющих коммерческую тайну.</w:t>
      </w:r>
    </w:p>
    <w:p>
      <w:pPr>
        <w:pStyle w:val="Normal"/>
        <w:ind w:right="200" w:firstLine="397"/>
        <w:rPr/>
      </w:pPr>
      <w:r>
        <w:rPr>
          <w:rFonts w:cs="Times New Roman" w:ascii="Times New Roman" w:hAnsi="Times New Roman"/>
          <w:bCs/>
        </w:rPr>
        <w:t>Радиационная и химическая разведка -</w:t>
      </w:r>
      <w:r>
        <w:rPr>
          <w:rFonts w:cs="Times New Roman" w:ascii="Times New Roman" w:hAnsi="Times New Roman"/>
        </w:rPr>
        <w:t xml:space="preserve"> добывание сведе</w:t>
        <w:softHyphen/>
        <w:t>ний путем приема и анализа ионизирующих излучений, анализа проб на радиоактивность и измерения химического состава ок</w:t>
        <w:softHyphen/>
        <w:t>ружающей сред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диозакладка -</w:t>
      </w:r>
      <w:r>
        <w:rPr>
          <w:rFonts w:cs="Times New Roman" w:ascii="Times New Roman" w:hAnsi="Times New Roman"/>
        </w:rPr>
        <w:t xml:space="preserve"> миниатюрное электронное устройство, со</w:t>
        <w:softHyphen/>
        <w:t>стоящее из микрофона и миниатюрного радиопередатчика, обеспечивающего передачу подслушиваемых переговоров на достаточно значительное расстояние с помощью электромаг</w:t>
        <w:softHyphen/>
        <w:t>нитных волн. Радиозакладки камуфлируются под бытовые и тех</w:t>
        <w:softHyphen/>
        <w:t>нические приборы, как составные элементы мебели, оборудова</w:t>
        <w:softHyphen/>
        <w:t>ния офисов и служебных кабинет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диоконтакт -</w:t>
      </w:r>
      <w:r>
        <w:rPr>
          <w:rFonts w:cs="Times New Roman" w:ascii="Times New Roman" w:hAnsi="Times New Roman"/>
        </w:rPr>
        <w:t xml:space="preserve"> фиксация объекта наблюдения средствами индикации радиоразведывательной стан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диоконтроль -</w:t>
      </w:r>
      <w:r>
        <w:rPr>
          <w:rFonts w:cs="Times New Roman" w:ascii="Times New Roman" w:hAnsi="Times New Roman"/>
        </w:rPr>
        <w:t xml:space="preserve"> наблюдение за установленным порядком работы радиоэлектронных средств в целях проверки выполне</w:t>
        <w:softHyphen/>
        <w:t>ния требований защиты информации, мер радиомаскировки, со</w:t>
        <w:softHyphen/>
        <w:t>блюдения норм на ПЭМИН. Осуществляется с помощью пунктов радиоконтроля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диомаскировка</w:t>
      </w:r>
      <w:r>
        <w:rPr>
          <w:rFonts w:cs="Times New Roman" w:ascii="Times New Roman" w:hAnsi="Times New Roman"/>
        </w:rPr>
        <w:t xml:space="preserve"> - комплекс организационных и техниче</w:t>
        <w:softHyphen/>
        <w:t>ских мероприятий, направленных на снижение эффективности радиоразведки, Достигается ограничением времени работы сво</w:t>
        <w:softHyphen/>
        <w:t>их радиостанций на передачу, уменьшением мощности излуче</w:t>
        <w:softHyphen/>
        <w:t>ний, использованием направленных антенн, применением аппа</w:t>
        <w:softHyphen/>
        <w:t>ратуры быстродействия, созданием ложных радиосетей и радионаправлений и другими методам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диоперехват -</w:t>
      </w:r>
      <w:r>
        <w:rPr>
          <w:rFonts w:cs="Times New Roman" w:ascii="Times New Roman" w:hAnsi="Times New Roman"/>
        </w:rPr>
        <w:t xml:space="preserve"> обнаружение, прием и регистрация радио</w:t>
        <w:softHyphen/>
        <w:t>излучений в целях последующего вскрытия содержания передач или выявление группировки объектов по работающим радио</w:t>
        <w:softHyphen/>
        <w:t>станциям; способ ведения радиоразведки,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диоразведка-</w:t>
      </w:r>
      <w:r>
        <w:rPr>
          <w:rFonts w:cs="Times New Roman" w:ascii="Times New Roman" w:hAnsi="Times New Roman"/>
        </w:rPr>
        <w:t xml:space="preserve"> добывание сведений путем приема ра</w:t>
        <w:softHyphen/>
        <w:t>диоизлучений средств радиосвязи, телеметрии, информатики и оргтехники, их анализа и восстановления передаваемых сооб</w:t>
        <w:softHyphen/>
        <w:t>щен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диотехническая разведка</w:t>
      </w:r>
      <w:r>
        <w:rPr>
          <w:rFonts w:cs="Times New Roman" w:ascii="Times New Roman" w:hAnsi="Times New Roman"/>
        </w:rPr>
        <w:t xml:space="preserve"> - добывание сведений путем приема и анализа радиоизлучений радиоэлектронных средств, технических устройств и технологического оборудования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диоэлектронная зашита -</w:t>
      </w:r>
      <w:r>
        <w:rPr>
          <w:rFonts w:cs="Times New Roman" w:ascii="Times New Roman" w:hAnsi="Times New Roman"/>
        </w:rPr>
        <w:t xml:space="preserve"> комплекс мероприятий по обеспечению устойчивой работы радиоэлектронных средств и систем от их подавления, поражения, нарушения их работы, не</w:t>
        <w:softHyphen/>
        <w:t>санкционированного подслушивания и исключения возникнове</w:t>
        <w:softHyphen/>
        <w:t>ния неконтролируемых каналов за счет ПЭМИН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диоэлектронная разведка -</w:t>
      </w:r>
      <w:r>
        <w:rPr>
          <w:rFonts w:cs="Times New Roman" w:ascii="Times New Roman" w:hAnsi="Times New Roman"/>
        </w:rPr>
        <w:t xml:space="preserve"> добывание сведений о про</w:t>
        <w:softHyphen/>
        <w:t>тивнике с помощью радиоэлектронных средств. Подразделяется на радиоразведку, радиотехническую, радиолокационную, радиотепловую (тепловизионная), тепловую (инфракрасная), лазерную, телевизионную, звуковую, гидроакустическую разведку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диоэлектронное подавление -</w:t>
      </w:r>
      <w:r>
        <w:rPr>
          <w:rFonts w:cs="Times New Roman" w:ascii="Times New Roman" w:hAnsi="Times New Roman"/>
        </w:rPr>
        <w:t xml:space="preserve"> комплекс мероприятием действий по нарушению работы или снижению эффективности применения средств радиоэлектронной разведки путем воздействия на них радиоэлектронными помехам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диоэлектронные помехи</w:t>
      </w:r>
      <w:r>
        <w:rPr>
          <w:rFonts w:cs="Times New Roman" w:ascii="Times New Roman" w:hAnsi="Times New Roman"/>
        </w:rPr>
        <w:t xml:space="preserve"> - мешающее воздействие энер</w:t>
        <w:softHyphen/>
        <w:t>гии электромагнитных и акустических излучений, которые ухуд</w:t>
        <w:softHyphen/>
        <w:t>шают показатели качества функционирования радиоэлектрон</w:t>
        <w:softHyphen/>
        <w:t>ных средст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диоэлектронное противодействие-</w:t>
      </w:r>
      <w:r>
        <w:rPr>
          <w:rFonts w:cs="Times New Roman" w:ascii="Times New Roman" w:hAnsi="Times New Roman"/>
        </w:rPr>
        <w:t xml:space="preserve"> совокупность актив</w:t>
        <w:softHyphen/>
        <w:t>ных действий по созданию умышленных радиопомех работаю</w:t>
        <w:softHyphen/>
        <w:t>щим радиоэлектронным средствам противника в области радио</w:t>
        <w:softHyphen/>
        <w:t>связи, радиолокации, радионавигации, наведения ракет и управ</w:t>
        <w:softHyphen/>
        <w:t>ления оружием, а также другие меры с целью резкого ухудшения эффективности их действ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диоэлектронные средства</w:t>
      </w:r>
      <w:r>
        <w:rPr>
          <w:rFonts w:cs="Times New Roman" w:ascii="Times New Roman" w:hAnsi="Times New Roman"/>
        </w:rPr>
        <w:t xml:space="preserve"> - технические устройства, предназначенные для генерирования, излучения, приема, пре</w:t>
        <w:softHyphen/>
        <w:t>образования и усиления электромагнитных колебаний. Являются важнейшей составной частью разнообразных систем и комплек</w:t>
        <w:softHyphen/>
        <w:t>сов управления и разведк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зведка</w:t>
      </w:r>
      <w:r>
        <w:rPr>
          <w:rFonts w:cs="Times New Roman" w:ascii="Times New Roman" w:hAnsi="Times New Roman"/>
        </w:rPr>
        <w:t xml:space="preserve"> - добывание, сбор, обработка и изучение данных о военно-политической обстановке в отдельных странах и коали</w:t>
        <w:softHyphen/>
        <w:t>циях, их вооруженных силах, военно-экономическом потенциале, составе, положении, характере действий. По масштабам делит</w:t>
        <w:softHyphen/>
        <w:t>ся на стратегическую, оперативную и тактическую. В зависимо</w:t>
        <w:softHyphen/>
        <w:t>сти от сферы действий подразделяется на наземную, воздуш</w:t>
        <w:softHyphen/>
        <w:t>ную, морскую, космическую и специальную, а по специфике вы</w:t>
        <w:softHyphen/>
        <w:t>полняемых задач, способам ведения и источникам получения сведений на агентурную, радио- и радиотехническую, радиаци</w:t>
        <w:softHyphen/>
        <w:t>онную, химическую и др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зведывательная операция</w:t>
      </w:r>
      <w:r>
        <w:rPr>
          <w:rFonts w:cs="Times New Roman" w:ascii="Times New Roman" w:hAnsi="Times New Roman"/>
        </w:rPr>
        <w:t xml:space="preserve"> - совокупность согласован</w:t>
        <w:softHyphen/>
        <w:t>ных и взаимосвязанных по цели, задачам, месту и времени ме</w:t>
        <w:softHyphen/>
        <w:t>роприятий, проводимых по единому замыслу и плану, для ре</w:t>
        <w:softHyphen/>
        <w:t>шения разведывательных задач; форма разведывательных действ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зглашение -</w:t>
      </w:r>
      <w:r>
        <w:rPr>
          <w:rFonts w:cs="Times New Roman" w:ascii="Times New Roman" w:hAnsi="Times New Roman"/>
        </w:rPr>
        <w:t xml:space="preserve"> умышленные или неосторожные действия должностных лиц и граждан, которым соответствующие сведе</w:t>
        <w:softHyphen/>
        <w:t>ния в установленном порядке были доверены по службе или ра</w:t>
        <w:softHyphen/>
        <w:t>боте, приведшие к ознакомлению с ними лиц, не допущенных к этим сведениям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зграничение доступа</w:t>
      </w:r>
      <w:r>
        <w:rPr>
          <w:rFonts w:cs="Times New Roman" w:ascii="Times New Roman" w:hAnsi="Times New Roman"/>
        </w:rPr>
        <w:t xml:space="preserve"> - система мероприятий, обеспечи</w:t>
        <w:softHyphen/>
        <w:t>вающих предоставление пользователям только той информа</w:t>
        <w:softHyphen/>
        <w:t>ции, которая необходима им для выполнения работ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зрешительная система -</w:t>
      </w:r>
      <w:r>
        <w:rPr>
          <w:rFonts w:cs="Times New Roman" w:ascii="Times New Roman" w:hAnsi="Times New Roman"/>
        </w:rPr>
        <w:t xml:space="preserve"> совокупность правил, регули</w:t>
        <w:softHyphen/>
        <w:t>рующих порядок доступа сотрудников организации (предпри</w:t>
        <w:softHyphen/>
        <w:t>ятия) и других лиц к сведениям (работам, документам, изделиям, продукции), являющимся коммерческой тайно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аспознавание -</w:t>
      </w:r>
      <w:r>
        <w:rPr>
          <w:rFonts w:cs="Times New Roman" w:ascii="Times New Roman" w:hAnsi="Times New Roman"/>
        </w:rPr>
        <w:t xml:space="preserve"> определение типа объектов наблюдения. Осуществляется путем анализа демаскирующих признаков. Например, радиолокационное распознавание - это получение ра</w:t>
        <w:softHyphen/>
        <w:t>диолокационных характеристик различных целей, выбор инфор</w:t>
        <w:softHyphen/>
        <w:t>мативных и устойчивых признаков и принятие решения о при</w:t>
        <w:softHyphen/>
        <w:t>надлежности этих целей к тому или иному классу (типу)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- совокупность правил, мероприятий, норм, обеспечи</w:t>
        <w:softHyphen/>
        <w:t>вающих контролируемый доступ на территорию, в помещения, к ин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ежим конфиденциальности</w:t>
      </w:r>
      <w:r>
        <w:rPr>
          <w:rFonts w:cs="Times New Roman" w:ascii="Times New Roman" w:hAnsi="Times New Roman"/>
        </w:rPr>
        <w:t xml:space="preserve"> - защищенный законодательством страны порядок обеспечения безопасности носителей конфиденциальной ин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ежим охраны</w:t>
      </w:r>
      <w:r>
        <w:rPr>
          <w:rFonts w:cs="Times New Roman" w:ascii="Times New Roman" w:hAnsi="Times New Roman"/>
        </w:rPr>
        <w:t xml:space="preserve"> - это сочетание организационных, матери</w:t>
        <w:softHyphen/>
        <w:t>ально-технических и контрольных мер, направленных на обеспе</w:t>
        <w:softHyphen/>
        <w:t>чение полной, частичной или выборочной сохранности физиче</w:t>
        <w:softHyphen/>
        <w:t>ских лиц, материальных ценностей, а также информационной деятельности организации, предприятия. Основная цель режима охраны- обеспечение полной (круглосуточной, в течение дли</w:t>
        <w:softHyphen/>
        <w:t>тельного времени), частичной (только в ночное или дневное время) или выборочной (при завозе ценных грузов, на опреде</w:t>
        <w:softHyphen/>
        <w:t>ленный отрезок времени и т.п.) сохранности здания и помеще</w:t>
        <w:softHyphen/>
        <w:t>ний, а также любых сведений о деятельности предприятия, не подлежащих разглашению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еж - условная линия, полоса, плоскость в пространстве, с которой отсчитывается начало (конец), определенный этап ка</w:t>
        <w:softHyphen/>
        <w:t>ких-либо действ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убежи защиты информации</w:t>
      </w:r>
      <w:r>
        <w:rPr>
          <w:rFonts w:cs="Times New Roman" w:ascii="Times New Roman" w:hAnsi="Times New Roman"/>
        </w:rPr>
        <w:t xml:space="preserve"> представляют собой совокупность методов и средств, обеспечивающих многоуровневую, ие</w:t>
        <w:softHyphen/>
        <w:t>рархическую систему допуска к информации с помощью различ</w:t>
        <w:softHyphen/>
        <w:t>ных средств, таких как физические, технические, программные и т.п. Иерархическая последовательность доступа к информации реализуется по принципу "чем выше уровень доступа, тем уже круг допущенных лиц"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екретность -</w:t>
      </w:r>
      <w:r>
        <w:rPr>
          <w:rFonts w:cs="Times New Roman" w:ascii="Times New Roman" w:hAnsi="Times New Roman"/>
        </w:rPr>
        <w:t xml:space="preserve"> ограничения, накладываемые автором на доступ к его информации другим лицам. Оформляется присвое</w:t>
        <w:softHyphen/>
        <w:t>нием информации определенного грифа и достигается закрыти</w:t>
        <w:softHyphen/>
        <w:t>ем ее паролем, шифрованием или другими методам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истема защиты информации -</w:t>
      </w:r>
      <w:r>
        <w:rPr>
          <w:rFonts w:cs="Times New Roman" w:ascii="Times New Roman" w:hAnsi="Times New Roman"/>
        </w:rPr>
        <w:t xml:space="preserve"> организованная совокуп</w:t>
        <w:softHyphen/>
        <w:t>ность мероприятий, методов, органов и средств, создаваемых с целью защиты информации. Защита информации есть непре</w:t>
        <w:softHyphen/>
        <w:t>рывный процесс, заключающийся в систематическом контроле защищенности, выявлении узких и слабых мест в системе защи</w:t>
        <w:softHyphen/>
        <w:t xml:space="preserve">ты, обосновании и реализации наиболее рациональных путей ее совершенствования и развития: в комплексном использовании </w:t>
      </w:r>
      <w:r>
        <w:rPr>
          <w:rFonts w:cs="Times New Roman" w:ascii="Times New Roman" w:hAnsi="Times New Roman"/>
          <w:bCs/>
        </w:rPr>
        <w:t>всего</w:t>
      </w:r>
      <w:r>
        <w:rPr>
          <w:rFonts w:cs="Times New Roman" w:ascii="Times New Roman" w:hAnsi="Times New Roman"/>
        </w:rPr>
        <w:t xml:space="preserve"> арсенала</w:t>
      </w:r>
      <w:r>
        <w:rPr>
          <w:rFonts w:cs="Times New Roman" w:ascii="Times New Roman" w:hAnsi="Times New Roman"/>
          <w:bCs/>
        </w:rPr>
        <w:t xml:space="preserve"> имеющихся средств защиты; в надлежащей</w:t>
      </w:r>
      <w:r>
        <w:rPr>
          <w:rFonts w:cs="Times New Roman" w:ascii="Times New Roman" w:hAnsi="Times New Roman"/>
        </w:rPr>
        <w:t xml:space="preserve"> под</w:t>
        <w:softHyphen/>
        <w:t>готовке пользователей и обслуживающего</w:t>
      </w:r>
      <w:r>
        <w:rPr>
          <w:rFonts w:cs="Times New Roman" w:ascii="Times New Roman" w:hAnsi="Times New Roman"/>
          <w:bCs/>
        </w:rPr>
        <w:t xml:space="preserve"> персонала в соблю</w:t>
        <w:softHyphen/>
        <w:t>дении всех</w:t>
      </w:r>
      <w:r>
        <w:rPr>
          <w:rFonts w:cs="Times New Roman" w:ascii="Times New Roman" w:hAnsi="Times New Roman"/>
        </w:rPr>
        <w:t xml:space="preserve"> правил</w:t>
      </w:r>
      <w:r>
        <w:rPr>
          <w:rFonts w:cs="Times New Roman" w:ascii="Times New Roman" w:hAnsi="Times New Roman"/>
          <w:bCs/>
        </w:rPr>
        <w:t xml:space="preserve"> сохранности информаци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защиты информации, обладающая по крайней мере одним средством защиты на каждый возможный канал утечки информации, называется системой с полным перекрытием. Та</w:t>
        <w:softHyphen/>
        <w:t>кая система обладает оптимальной надежностью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истема контроля</w:t>
      </w:r>
      <w:r>
        <w:rPr>
          <w:rFonts w:cs="Times New Roman" w:ascii="Times New Roman" w:hAnsi="Times New Roman"/>
        </w:rPr>
        <w:t xml:space="preserve"> доступа - совокупность мероприятий и технических средств, исключающих неконтролируемое проник</w:t>
        <w:softHyphen/>
        <w:t>новение злоумышленника на охраняемую территорию, в поме</w:t>
        <w:softHyphen/>
        <w:t>щение. Такие системы могут быть построены на различных принципах: от систем с идентификацией личности по предъяв</w:t>
        <w:softHyphen/>
        <w:t>ленному документу до систем на базе персональных ЭВМ с ис</w:t>
        <w:softHyphen/>
        <w:t>пользованием в качестве идентификаторов отпечатков пальцев, особенностей голоса, строения сетчатки глаз и т.п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истема обеспечения безопасности</w:t>
      </w:r>
      <w:r>
        <w:rPr>
          <w:rFonts w:cs="Times New Roman" w:ascii="Times New Roman" w:hAnsi="Times New Roman"/>
        </w:rPr>
        <w:t xml:space="preserve"> - совокупность средств, методов и мероприятий, создаваемая и поддерживаемая для предупреждения или исключения случайного или преднамерен</w:t>
        <w:softHyphen/>
        <w:t>ного доступа, получения, раскрытия, модификации или разруше</w:t>
        <w:softHyphen/>
        <w:t>ния ин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истема</w:t>
      </w:r>
      <w:r>
        <w:rPr>
          <w:rFonts w:cs="Times New Roman" w:ascii="Times New Roman" w:hAnsi="Times New Roman"/>
        </w:rPr>
        <w:t xml:space="preserve"> разграничения</w:t>
      </w:r>
      <w:r>
        <w:rPr>
          <w:rFonts w:cs="Times New Roman" w:ascii="Times New Roman" w:hAnsi="Times New Roman"/>
          <w:bCs/>
        </w:rPr>
        <w:t xml:space="preserve"> доступа</w:t>
      </w:r>
      <w:r>
        <w:rPr>
          <w:rFonts w:cs="Times New Roman" w:ascii="Times New Roman" w:hAnsi="Times New Roman"/>
        </w:rPr>
        <w:t xml:space="preserve"> - совокупность правил, ме</w:t>
        <w:softHyphen/>
        <w:t>тодов и средств, реализующих разграничение доступа к конфи</w:t>
        <w:softHyphen/>
        <w:t>денциальной информации в информационных системах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кремблер</w:t>
      </w:r>
      <w:r>
        <w:rPr>
          <w:rFonts w:cs="Times New Roman" w:ascii="Times New Roman" w:hAnsi="Times New Roman"/>
        </w:rPr>
        <w:t xml:space="preserve"> - аналоговый речевой шифратор, осуществляет перестановку отдельных "вырезок" входного сигнала и за счет этого создает шифрованный сигнал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крытие -</w:t>
      </w:r>
      <w:r>
        <w:rPr>
          <w:rFonts w:cs="Times New Roman" w:ascii="Times New Roman" w:hAnsi="Times New Roman"/>
        </w:rPr>
        <w:t xml:space="preserve"> устранение или</w:t>
      </w:r>
      <w:r>
        <w:rPr>
          <w:rFonts w:cs="Times New Roman" w:ascii="Times New Roman" w:hAnsi="Times New Roman"/>
          <w:bCs/>
        </w:rPr>
        <w:t xml:space="preserve"> ослабление демаскирующих</w:t>
      </w:r>
      <w:r>
        <w:rPr>
          <w:rFonts w:cs="Times New Roman" w:ascii="Times New Roman" w:hAnsi="Times New Roman"/>
        </w:rPr>
        <w:t xml:space="preserve"> при</w:t>
        <w:softHyphen/>
        <w:t>знаков</w:t>
      </w:r>
      <w:r>
        <w:rPr>
          <w:rFonts w:cs="Times New Roman" w:ascii="Times New Roman" w:hAnsi="Times New Roman"/>
          <w:bCs/>
        </w:rPr>
        <w:t xml:space="preserve"> расположения</w:t>
      </w:r>
      <w:r>
        <w:rPr>
          <w:rFonts w:cs="Times New Roman" w:ascii="Times New Roman" w:hAnsi="Times New Roman"/>
        </w:rPr>
        <w:t xml:space="preserve"> и деятельности различных</w:t>
      </w:r>
      <w:r>
        <w:rPr>
          <w:rFonts w:cs="Times New Roman" w:ascii="Times New Roman" w:hAnsi="Times New Roman"/>
          <w:bCs/>
        </w:rPr>
        <w:t xml:space="preserve"> объектов, в том </w:t>
      </w:r>
      <w:r>
        <w:rPr>
          <w:rFonts w:cs="Times New Roman" w:ascii="Times New Roman" w:hAnsi="Times New Roman"/>
        </w:rPr>
        <w:t>числе и их излучений.</w:t>
      </w:r>
      <w:r>
        <w:rPr>
          <w:rFonts w:cs="Times New Roman" w:ascii="Times New Roman" w:hAnsi="Times New Roman"/>
          <w:bCs/>
        </w:rPr>
        <w:t xml:space="preserve"> Достигается</w:t>
      </w:r>
      <w:r>
        <w:rPr>
          <w:rFonts w:cs="Times New Roman" w:ascii="Times New Roman" w:hAnsi="Times New Roman"/>
        </w:rPr>
        <w:t xml:space="preserve"> соблюдением</w:t>
      </w:r>
      <w:r>
        <w:rPr>
          <w:rFonts w:cs="Times New Roman" w:ascii="Times New Roman" w:hAnsi="Times New Roman"/>
          <w:bCs/>
        </w:rPr>
        <w:t xml:space="preserve"> маскировочной </w:t>
      </w:r>
      <w:r>
        <w:rPr>
          <w:rFonts w:cs="Times New Roman" w:ascii="Times New Roman" w:hAnsi="Times New Roman"/>
        </w:rPr>
        <w:t>дисциплины и требований</w:t>
      </w:r>
      <w:r>
        <w:rPr>
          <w:rFonts w:cs="Times New Roman" w:ascii="Times New Roman" w:hAnsi="Times New Roman"/>
          <w:bCs/>
        </w:rPr>
        <w:t xml:space="preserve"> скрытого управления,</w:t>
      </w:r>
      <w:r>
        <w:rPr>
          <w:rFonts w:cs="Times New Roman" w:ascii="Times New Roman" w:hAnsi="Times New Roman"/>
        </w:rPr>
        <w:t xml:space="preserve"> бдительностью и</w:t>
      </w:r>
      <w:r>
        <w:rPr>
          <w:rFonts w:cs="Times New Roman" w:ascii="Times New Roman" w:hAnsi="Times New Roman"/>
          <w:bCs/>
        </w:rPr>
        <w:t xml:space="preserve"> умелым</w:t>
      </w:r>
      <w:r>
        <w:rPr>
          <w:rFonts w:cs="Times New Roman" w:ascii="Times New Roman" w:hAnsi="Times New Roman"/>
        </w:rPr>
        <w:t xml:space="preserve"> использованием местности и маскировочных средст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лежение</w:t>
      </w:r>
      <w:r>
        <w:rPr>
          <w:rFonts w:cs="Times New Roman" w:ascii="Times New Roman" w:hAnsi="Times New Roman"/>
        </w:rPr>
        <w:t xml:space="preserve"> - длительное наблюдение за объектами. Ведет</w:t>
        <w:softHyphen/>
        <w:t>ся с целью систематического получения интересующей ин</w:t>
        <w:softHyphen/>
        <w:t>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лужба</w:t>
      </w:r>
      <w:r>
        <w:rPr>
          <w:rFonts w:cs="Times New Roman" w:ascii="Times New Roman" w:hAnsi="Times New Roman"/>
        </w:rPr>
        <w:t xml:space="preserve"> безопасности - система штатных органов управле</w:t>
        <w:softHyphen/>
        <w:t>ния и организационных формирований, предназначенных для обеспечения безопасности и защиты конфиденциальной инфор</w:t>
        <w:softHyphen/>
        <w:t>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Организации, обрабатывающие информацию с</w:t>
      </w:r>
      <w:r>
        <w:rPr>
          <w:rFonts w:cs="Times New Roman" w:ascii="Times New Roman" w:hAnsi="Times New Roman"/>
        </w:rPr>
        <w:t xml:space="preserve"> ограниченным доступом, являющуюся</w:t>
      </w:r>
      <w:r>
        <w:rPr>
          <w:rFonts w:cs="Times New Roman" w:ascii="Times New Roman" w:hAnsi="Times New Roman"/>
          <w:bCs/>
        </w:rPr>
        <w:t xml:space="preserve"> собственностью государства, создают службы</w:t>
      </w:r>
      <w:r>
        <w:rPr>
          <w:rFonts w:cs="Times New Roman" w:ascii="Times New Roman" w:hAnsi="Times New Roman"/>
        </w:rPr>
        <w:t xml:space="preserve"> безопасности информации в обязательном порядке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Негосударственные</w:t>
      </w:r>
      <w:r>
        <w:rPr>
          <w:rFonts w:cs="Times New Roman" w:ascii="Times New Roman" w:hAnsi="Times New Roman"/>
          <w:bCs/>
        </w:rPr>
        <w:t xml:space="preserve"> структуры</w:t>
      </w:r>
      <w:r>
        <w:rPr>
          <w:rFonts w:cs="Times New Roman" w:ascii="Times New Roman" w:hAnsi="Times New Roman"/>
        </w:rPr>
        <w:t xml:space="preserve"> обеспечивают</w:t>
      </w:r>
      <w:r>
        <w:rPr>
          <w:rFonts w:cs="Times New Roman" w:ascii="Times New Roman" w:hAnsi="Times New Roman"/>
          <w:bCs/>
        </w:rPr>
        <w:t xml:space="preserve"> безопасность </w:t>
      </w:r>
      <w:r>
        <w:rPr>
          <w:rFonts w:cs="Times New Roman" w:ascii="Times New Roman" w:hAnsi="Times New Roman"/>
        </w:rPr>
        <w:t>информации по своему</w:t>
      </w:r>
      <w:r>
        <w:rPr>
          <w:rFonts w:cs="Times New Roman" w:ascii="Times New Roman" w:hAnsi="Times New Roman"/>
          <w:bCs/>
        </w:rPr>
        <w:t xml:space="preserve"> усмотрению и</w:t>
      </w:r>
      <w:r>
        <w:rPr>
          <w:rFonts w:cs="Times New Roman" w:ascii="Times New Roman" w:hAnsi="Times New Roman"/>
        </w:rPr>
        <w:t xml:space="preserve"> могут</w:t>
      </w:r>
      <w:r>
        <w:rPr>
          <w:rFonts w:cs="Times New Roman" w:ascii="Times New Roman" w:hAnsi="Times New Roman"/>
          <w:bCs/>
        </w:rPr>
        <w:t xml:space="preserve"> создавать свои </w:t>
      </w:r>
      <w:r>
        <w:rPr>
          <w:rFonts w:cs="Times New Roman" w:ascii="Times New Roman" w:hAnsi="Times New Roman"/>
        </w:rPr>
        <w:t>службы</w:t>
      </w:r>
      <w:r>
        <w:rPr>
          <w:rFonts w:cs="Times New Roman" w:ascii="Times New Roman" w:hAnsi="Times New Roman"/>
          <w:bCs/>
        </w:rPr>
        <w:t xml:space="preserve"> безопасности</w:t>
      </w:r>
      <w:r>
        <w:rPr>
          <w:rFonts w:cs="Times New Roman" w:ascii="Times New Roman" w:hAnsi="Times New Roman"/>
        </w:rPr>
        <w:t xml:space="preserve"> ин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лужебная тайна -</w:t>
      </w:r>
      <w:r>
        <w:rPr>
          <w:rFonts w:cs="Times New Roman" w:ascii="Times New Roman" w:hAnsi="Times New Roman"/>
        </w:rPr>
        <w:t xml:space="preserve"> несекретные сведения служебного ха</w:t>
        <w:softHyphen/>
        <w:t>рактер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пособы действий по добыванию информации -</w:t>
      </w:r>
      <w:r>
        <w:rPr>
          <w:rFonts w:cs="Times New Roman" w:ascii="Times New Roman" w:hAnsi="Times New Roman"/>
        </w:rPr>
        <w:t xml:space="preserve"> поиск, обнаружение, опознавание (распознавание), наблюдение, добы</w:t>
        <w:softHyphen/>
        <w:t>вание информации, ее обработка, накопление и представление обобщенных и проверенных сведений заинтересованным ин</w:t>
        <w:softHyphen/>
        <w:t>станциям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пособы действий по защите информации</w:t>
      </w:r>
      <w:r>
        <w:rPr>
          <w:rFonts w:cs="Times New Roman" w:ascii="Times New Roman" w:hAnsi="Times New Roman"/>
        </w:rPr>
        <w:t xml:space="preserve"> - выявление возможных каналов утечки информации, поиск и обнаружение реальных каналов утечки информации, оценка степени опасно</w:t>
        <w:softHyphen/>
        <w:t>сти каждого реального канала, локализация (подавление) опас</w:t>
        <w:softHyphen/>
        <w:t>ных каналов и контроль надежности защитных мероприятий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пособы несанкционированного доступа -</w:t>
      </w:r>
      <w:r>
        <w:rPr>
          <w:rFonts w:cs="Times New Roman" w:ascii="Times New Roman" w:hAnsi="Times New Roman"/>
        </w:rPr>
        <w:t xml:space="preserve"> приемы и по</w:t>
        <w:softHyphen/>
        <w:t>рядок действий с целью получения (добывания) охраняемых сведений незаконным путем. К ним в том числе относятся: ини</w:t>
        <w:softHyphen/>
        <w:t>циативное сотрудничество (предательство, измена); склонение (принуждение, побуждение) к сотрудничеству (подкуп, шантаж); подслушивание</w:t>
      </w:r>
      <w:r>
        <w:rPr>
          <w:rFonts w:cs="Times New Roman" w:ascii="Times New Roman" w:hAnsi="Times New Roman"/>
          <w:bCs/>
        </w:rPr>
        <w:t xml:space="preserve"> переговоров;</w:t>
      </w:r>
      <w:r>
        <w:rPr>
          <w:rFonts w:cs="Times New Roman" w:ascii="Times New Roman" w:hAnsi="Times New Roman"/>
        </w:rPr>
        <w:t xml:space="preserve"> незаконное</w:t>
      </w:r>
      <w:r>
        <w:rPr>
          <w:rFonts w:cs="Times New Roman" w:ascii="Times New Roman" w:hAnsi="Times New Roman"/>
          <w:bCs/>
        </w:rPr>
        <w:t xml:space="preserve"> ознакомление; хище</w:t>
        <w:softHyphen/>
        <w:t>ние;</w:t>
      </w:r>
      <w:r>
        <w:rPr>
          <w:rFonts w:cs="Times New Roman" w:ascii="Times New Roman" w:hAnsi="Times New Roman"/>
        </w:rPr>
        <w:t xml:space="preserve"> подделка</w:t>
      </w:r>
      <w:r>
        <w:rPr>
          <w:rFonts w:cs="Times New Roman" w:ascii="Times New Roman" w:hAnsi="Times New Roman"/>
          <w:bCs/>
        </w:rPr>
        <w:t xml:space="preserve"> (модификация);</w:t>
      </w:r>
      <w:r>
        <w:rPr>
          <w:rFonts w:cs="Times New Roman" w:ascii="Times New Roman" w:hAnsi="Times New Roman"/>
        </w:rPr>
        <w:t xml:space="preserve"> уничтожение</w:t>
      </w:r>
      <w:r>
        <w:rPr>
          <w:rFonts w:cs="Times New Roman" w:ascii="Times New Roman" w:hAnsi="Times New Roman"/>
          <w:bCs/>
        </w:rPr>
        <w:t xml:space="preserve"> (порча,</w:t>
      </w:r>
      <w:r>
        <w:rPr>
          <w:rFonts w:cs="Times New Roman" w:ascii="Times New Roman" w:hAnsi="Times New Roman"/>
        </w:rPr>
        <w:t xml:space="preserve"> разрушение); незаконное подключение к</w:t>
      </w:r>
      <w:r>
        <w:rPr>
          <w:rFonts w:cs="Times New Roman" w:ascii="Times New Roman" w:hAnsi="Times New Roman"/>
          <w:bCs/>
        </w:rPr>
        <w:t xml:space="preserve"> системам и линиям связи и передачи </w:t>
      </w:r>
      <w:r>
        <w:rPr>
          <w:rFonts w:cs="Times New Roman" w:ascii="Times New Roman" w:hAnsi="Times New Roman"/>
        </w:rPr>
        <w:t>информации; перехват</w:t>
      </w:r>
      <w:r>
        <w:rPr>
          <w:rFonts w:cs="Times New Roman" w:ascii="Times New Roman" w:hAnsi="Times New Roman"/>
          <w:bCs/>
        </w:rPr>
        <w:t xml:space="preserve"> акустических и электромагнитных</w:t>
      </w:r>
      <w:r>
        <w:rPr>
          <w:rFonts w:cs="Times New Roman" w:ascii="Times New Roman" w:hAnsi="Times New Roman"/>
        </w:rPr>
        <w:t xml:space="preserve"> сигна</w:t>
        <w:softHyphen/>
        <w:t>лов; визуальное наблюдение;</w:t>
      </w:r>
      <w:r>
        <w:rPr>
          <w:rFonts w:cs="Times New Roman" w:ascii="Times New Roman" w:hAnsi="Times New Roman"/>
          <w:bCs/>
        </w:rPr>
        <w:t xml:space="preserve"> фотографирование; сбор и анализ </w:t>
      </w:r>
      <w:r>
        <w:rPr>
          <w:rFonts w:cs="Times New Roman" w:ascii="Times New Roman" w:hAnsi="Times New Roman"/>
        </w:rPr>
        <w:t>документов, публикаций и</w:t>
      </w:r>
      <w:r>
        <w:rPr>
          <w:rFonts w:cs="Times New Roman" w:ascii="Times New Roman" w:hAnsi="Times New Roman"/>
          <w:bCs/>
        </w:rPr>
        <w:t xml:space="preserve"> промышленных отход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редства защиты информации</w:t>
      </w:r>
      <w:r>
        <w:rPr>
          <w:rFonts w:cs="Times New Roman" w:ascii="Times New Roman" w:hAnsi="Times New Roman"/>
        </w:rPr>
        <w:t xml:space="preserve"> - технические, криптогра</w:t>
        <w:softHyphen/>
        <w:t>фические, программные и другие средства, предназначенные для защиты сведений, составляющих государственную (коммер</w:t>
        <w:softHyphen/>
        <w:t>ческую) тайну, средства, в которых они реализованы, а также средства контроля эффективности защиты ин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тарение информации</w:t>
      </w:r>
      <w:r>
        <w:rPr>
          <w:rFonts w:cs="Times New Roman" w:ascii="Times New Roman" w:hAnsi="Times New Roman"/>
        </w:rPr>
        <w:t xml:space="preserve"> - свойство информации утрачивать со временем свою практическую ценность, обусловленное изме</w:t>
        <w:softHyphen/>
        <w:t>нением состояния отображаемой ею предметной област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Тайна переписки</w:t>
      </w:r>
      <w:r>
        <w:rPr>
          <w:rFonts w:cs="Times New Roman" w:ascii="Times New Roman" w:hAnsi="Times New Roman"/>
        </w:rPr>
        <w:t xml:space="preserve"> - правовая неприкосновенность почтовой и иной корреспонденции, а также телефонных переговоров и теле</w:t>
        <w:softHyphen/>
        <w:t>графных сообщений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Тамбур -</w:t>
      </w:r>
      <w:r>
        <w:rPr>
          <w:rFonts w:cs="Times New Roman" w:ascii="Times New Roman" w:hAnsi="Times New Roman"/>
        </w:rPr>
        <w:t xml:space="preserve"> элемент входа в охраняемое</w:t>
      </w:r>
      <w:r>
        <w:rPr>
          <w:rFonts w:cs="Times New Roman" w:ascii="Times New Roman" w:hAnsi="Times New Roman"/>
          <w:bCs/>
        </w:rPr>
        <w:t xml:space="preserve"> помещение</w:t>
      </w:r>
      <w:r>
        <w:rPr>
          <w:rFonts w:cs="Times New Roman" w:ascii="Times New Roman" w:hAnsi="Times New Roman"/>
        </w:rPr>
        <w:t xml:space="preserve"> в виде </w:t>
      </w:r>
      <w:r>
        <w:rPr>
          <w:rFonts w:cs="Times New Roman" w:ascii="Times New Roman" w:hAnsi="Times New Roman"/>
          <w:bCs/>
        </w:rPr>
        <w:t>замкнутого</w:t>
      </w:r>
      <w:r>
        <w:rPr>
          <w:rFonts w:cs="Times New Roman" w:ascii="Times New Roman" w:hAnsi="Times New Roman"/>
        </w:rPr>
        <w:t xml:space="preserve"> сооружения с двумя дверями, предназначенный</w:t>
      </w:r>
      <w:r>
        <w:rPr>
          <w:rFonts w:cs="Times New Roman" w:ascii="Times New Roman" w:hAnsi="Times New Roman"/>
          <w:bCs/>
        </w:rPr>
        <w:t xml:space="preserve"> для предотвращения непосредственного подслушивания</w:t>
      </w:r>
      <w:r>
        <w:rPr>
          <w:rFonts w:cs="Times New Roman" w:ascii="Times New Roman" w:hAnsi="Times New Roman"/>
        </w:rPr>
        <w:t xml:space="preserve"> ведущихся в помещении конфиденциальных</w:t>
      </w:r>
      <w:r>
        <w:rPr>
          <w:rFonts w:cs="Times New Roman" w:ascii="Times New Roman" w:hAnsi="Times New Roman"/>
          <w:bCs/>
        </w:rPr>
        <w:t xml:space="preserve"> разговор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Техническая дезинформация</w:t>
      </w:r>
      <w:r>
        <w:rPr>
          <w:rFonts w:cs="Times New Roman" w:ascii="Times New Roman" w:hAnsi="Times New Roman"/>
        </w:rPr>
        <w:t xml:space="preserve"> - способ защиты объекта пу</w:t>
        <w:softHyphen/>
        <w:t>тем искажения его демаскирующих признаков или имитации де</w:t>
        <w:softHyphen/>
        <w:t>маскирующих признаков объекта прикрытия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Техническая защита информации -</w:t>
      </w:r>
      <w:r>
        <w:rPr>
          <w:rFonts w:cs="Times New Roman" w:ascii="Times New Roman" w:hAnsi="Times New Roman"/>
        </w:rPr>
        <w:t xml:space="preserve"> совокупность мероприя</w:t>
        <w:softHyphen/>
        <w:t>тий, технических средств (механических, оптических, электриче</w:t>
        <w:softHyphen/>
        <w:t xml:space="preserve">ских и радиотехнических), обеспечивающих защиту информации. </w:t>
      </w:r>
      <w:r>
        <w:rPr>
          <w:rFonts w:cs="Times New Roman" w:ascii="Times New Roman" w:hAnsi="Times New Roman"/>
          <w:bCs/>
        </w:rPr>
        <w:t>Реализуется физическими, аппаратными и</w:t>
      </w:r>
      <w:r>
        <w:rPr>
          <w:rFonts w:cs="Times New Roman" w:ascii="Times New Roman" w:hAnsi="Times New Roman"/>
        </w:rPr>
        <w:t xml:space="preserve"> программными</w:t>
      </w:r>
      <w:r>
        <w:rPr>
          <w:rFonts w:cs="Times New Roman" w:ascii="Times New Roman" w:hAnsi="Times New Roman"/>
          <w:bCs/>
        </w:rPr>
        <w:t xml:space="preserve"> сред</w:t>
        <w:softHyphen/>
        <w:t>ствами и математическими</w:t>
      </w:r>
      <w:r>
        <w:rPr>
          <w:rFonts w:cs="Times New Roman" w:ascii="Times New Roman" w:hAnsi="Times New Roman"/>
        </w:rPr>
        <w:t xml:space="preserve"> (криптографическими) методами.</w:t>
      </w:r>
    </w:p>
    <w:p>
      <w:pPr>
        <w:pStyle w:val="Normal"/>
        <w:ind w:left="80" w:firstLine="397"/>
        <w:rPr/>
      </w:pPr>
      <w:r>
        <w:rPr>
          <w:rFonts w:cs="Times New Roman" w:ascii="Times New Roman" w:hAnsi="Times New Roman"/>
          <w:bCs/>
        </w:rPr>
        <w:t>Технические мероприятия</w:t>
      </w:r>
      <w:r>
        <w:rPr>
          <w:rFonts w:cs="Times New Roman" w:ascii="Times New Roman" w:hAnsi="Times New Roman"/>
        </w:rPr>
        <w:t xml:space="preserve"> - мероприятия, обеспечивающие приобретение, установку и использование в процессе производ</w:t>
        <w:softHyphen/>
        <w:t>ственной деятельности специальных защищенных от побочных излучений (безопасных) технических средств обработки конфи</w:t>
        <w:softHyphen/>
        <w:t>денциальной информации или средств, ПЭМИН которых не пре</w:t>
        <w:softHyphen/>
        <w:t>вышают допустимые НОРМЫ.</w:t>
      </w:r>
    </w:p>
    <w:p>
      <w:pPr>
        <w:pStyle w:val="Normal"/>
        <w:spacing w:before="20" w:after="0"/>
        <w:ind w:left="80" w:firstLine="397"/>
        <w:rPr/>
      </w:pPr>
      <w:r>
        <w:rPr>
          <w:rFonts w:cs="Times New Roman" w:ascii="Times New Roman" w:hAnsi="Times New Roman"/>
          <w:bCs/>
        </w:rPr>
        <w:t>Технические средства защиты -</w:t>
      </w:r>
      <w:r>
        <w:rPr>
          <w:rFonts w:cs="Times New Roman" w:ascii="Times New Roman" w:hAnsi="Times New Roman"/>
        </w:rPr>
        <w:t xml:space="preserve"> аппаратные (встроенные </w:t>
      </w:r>
      <w:r>
        <w:rPr>
          <w:rFonts w:cs="Times New Roman" w:ascii="Times New Roman" w:hAnsi="Times New Roman"/>
          <w:iCs/>
        </w:rPr>
        <w:t xml:space="preserve">в </w:t>
      </w:r>
      <w:r>
        <w:rPr>
          <w:rFonts w:cs="Times New Roman" w:ascii="Times New Roman" w:hAnsi="Times New Roman"/>
        </w:rPr>
        <w:t>аппаратуру) и функционирующие автономно (независимо от ап</w:t>
        <w:softHyphen/>
        <w:t>паратуры) технические средства, обеспечивающие техническую защиту конфиденциальной информации.</w:t>
      </w:r>
    </w:p>
    <w:p>
      <w:pPr>
        <w:pStyle w:val="Normal"/>
        <w:ind w:left="80" w:firstLine="397"/>
        <w:rPr/>
      </w:pPr>
      <w:r>
        <w:rPr>
          <w:rFonts w:cs="Times New Roman" w:ascii="Times New Roman" w:hAnsi="Times New Roman"/>
          <w:bCs/>
        </w:rPr>
        <w:t>Технические средства контроля доступа</w:t>
      </w:r>
      <w:r>
        <w:rPr>
          <w:rFonts w:cs="Times New Roman" w:ascii="Times New Roman" w:hAnsi="Times New Roman"/>
        </w:rPr>
        <w:t xml:space="preserve"> - средства систем контроля доступа на охраняемые территории, в помещения, хра</w:t>
        <w:softHyphen/>
        <w:t>нилища и другие пространства и емкости.</w:t>
      </w:r>
    </w:p>
    <w:p>
      <w:pPr>
        <w:pStyle w:val="Normal"/>
        <w:ind w:left="40" w:firstLine="397"/>
        <w:rPr/>
      </w:pPr>
      <w:r>
        <w:rPr>
          <w:rFonts w:cs="Times New Roman" w:ascii="Times New Roman" w:hAnsi="Times New Roman"/>
          <w:bCs/>
        </w:rPr>
        <w:t>Технические средства охраны</w:t>
      </w:r>
      <w:r>
        <w:rPr>
          <w:rFonts w:cs="Times New Roman" w:ascii="Times New Roman" w:hAnsi="Times New Roman"/>
        </w:rPr>
        <w:t xml:space="preserve"> - аппаратные технические средства, обеспечивающие контроль доступа, сохранность и противопожарную безопасность территории, помещений, храни</w:t>
        <w:softHyphen/>
        <w:t>лищ и других охраняемых объект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Технические средства разведки</w:t>
      </w:r>
      <w:r>
        <w:rPr>
          <w:rFonts w:cs="Times New Roman" w:ascii="Times New Roman" w:hAnsi="Times New Roman"/>
        </w:rPr>
        <w:t xml:space="preserve"> - самые разнообразные по назначению, возможностям и конструктивному исполнению тех</w:t>
        <w:softHyphen/>
        <w:t>нические средства, используемые для получения интересующей конфиденциальной информации, в том числе средства визуаль</w:t>
        <w:softHyphen/>
        <w:t>ного наблюдения (включая приборы ночного видения), подслу</w:t>
        <w:softHyphen/>
        <w:t>шивания, перехвата электромагнитных сигналов и излучений, радиационного, химического и биологического анализа и др. Мо</w:t>
        <w:softHyphen/>
        <w:t>гут быть стационарные, перевозимые, носимые, портативные, миниатюрные и т.п.</w:t>
      </w:r>
    </w:p>
    <w:p>
      <w:pPr>
        <w:pStyle w:val="Normal"/>
        <w:ind w:left="40" w:firstLine="397"/>
        <w:rPr/>
      </w:pPr>
      <w:r>
        <w:rPr>
          <w:rFonts w:cs="Times New Roman" w:ascii="Times New Roman" w:hAnsi="Times New Roman"/>
          <w:bCs/>
        </w:rPr>
        <w:t>Угроза</w:t>
      </w:r>
      <w:r>
        <w:rPr>
          <w:rFonts w:cs="Times New Roman" w:ascii="Times New Roman" w:hAnsi="Times New Roman"/>
        </w:rPr>
        <w:t xml:space="preserve"> - реально или потенциально возможные действия или условия преднамеренного или случайного (неумышленного) на</w:t>
        <w:softHyphen/>
        <w:t>рушения режима функционирования предприятия путем нанесе</w:t>
        <w:softHyphen/>
        <w:t>ния материального (прямого или косвенного) ущерба, приводя</w:t>
        <w:softHyphen/>
        <w:t>щие к финансовым потерям, включая и упущенную выгоду.</w:t>
      </w:r>
    </w:p>
    <w:p>
      <w:pPr>
        <w:pStyle w:val="Normal"/>
        <w:ind w:left="40" w:firstLine="397"/>
        <w:rPr/>
      </w:pPr>
      <w:r>
        <w:rPr>
          <w:rFonts w:cs="Times New Roman" w:ascii="Times New Roman" w:hAnsi="Times New Roman"/>
          <w:bCs/>
        </w:rPr>
        <w:t>Угроза безопасности активная -</w:t>
      </w:r>
      <w:r>
        <w:rPr>
          <w:rFonts w:cs="Times New Roman" w:ascii="Times New Roman" w:hAnsi="Times New Roman"/>
        </w:rPr>
        <w:t xml:space="preserve"> угроза намеренного не</w:t>
        <w:softHyphen/>
        <w:t>санкционированного изменения состояния системы.</w:t>
      </w:r>
    </w:p>
    <w:p>
      <w:pPr>
        <w:pStyle w:val="Normal"/>
        <w:ind w:left="40" w:firstLine="397"/>
        <w:rPr/>
      </w:pPr>
      <w:r>
        <w:rPr>
          <w:rFonts w:cs="Times New Roman" w:ascii="Times New Roman" w:hAnsi="Times New Roman"/>
          <w:bCs/>
        </w:rPr>
        <w:t>Управление безопасностью -</w:t>
      </w:r>
      <w:r>
        <w:rPr>
          <w:rFonts w:cs="Times New Roman" w:ascii="Times New Roman" w:hAnsi="Times New Roman"/>
        </w:rPr>
        <w:t xml:space="preserve"> система регулярных защит</w:t>
        <w:softHyphen/>
        <w:t>ных мероприятий, направленных на обеспечение безопасности в соответствии с изменяющимися условиями внутренней и внеш</w:t>
        <w:softHyphen/>
        <w:t>ней сред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Управление</w:t>
      </w:r>
      <w:r>
        <w:rPr>
          <w:rFonts w:cs="Times New Roman" w:ascii="Times New Roman" w:hAnsi="Times New Roman"/>
        </w:rPr>
        <w:t xml:space="preserve"> доступом - способ защиты информации путем регулирования использования ресурсов (документов, техниче</w:t>
        <w:softHyphen/>
        <w:t>ских и программных средств, элементов баз данных и т.п.)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Управление</w:t>
      </w:r>
      <w:r>
        <w:rPr>
          <w:rFonts w:cs="Times New Roman" w:ascii="Times New Roman" w:hAnsi="Times New Roman"/>
        </w:rPr>
        <w:t xml:space="preserve"> доступом включает следующие функции защиты: идентификацию пользователей, персонала и ресурсов; проверку </w:t>
      </w:r>
      <w:r>
        <w:rPr>
          <w:rFonts w:cs="Times New Roman" w:ascii="Times New Roman" w:hAnsi="Times New Roman"/>
          <w:bCs/>
        </w:rPr>
        <w:t>полномочий; разрешение и</w:t>
      </w:r>
      <w:r>
        <w:rPr>
          <w:rFonts w:cs="Times New Roman" w:ascii="Times New Roman" w:hAnsi="Times New Roman"/>
        </w:rPr>
        <w:t xml:space="preserve"> создание</w:t>
      </w:r>
      <w:r>
        <w:rPr>
          <w:rFonts w:cs="Times New Roman" w:ascii="Times New Roman" w:hAnsi="Times New Roman"/>
          <w:bCs/>
        </w:rPr>
        <w:t xml:space="preserve"> условий работы в пределах установленного</w:t>
      </w:r>
      <w:r>
        <w:rPr>
          <w:rFonts w:cs="Times New Roman" w:ascii="Times New Roman" w:hAnsi="Times New Roman"/>
        </w:rPr>
        <w:t xml:space="preserve"> регламента;</w:t>
      </w:r>
      <w:r>
        <w:rPr>
          <w:rFonts w:cs="Times New Roman" w:ascii="Times New Roman" w:hAnsi="Times New Roman"/>
          <w:bCs/>
        </w:rPr>
        <w:t xml:space="preserve"> регистрацию (протоколирование) обращения к защищаемой информации; реагирование</w:t>
      </w:r>
      <w:r>
        <w:rPr>
          <w:rFonts w:cs="Times New Roman" w:ascii="Times New Roman" w:hAnsi="Times New Roman"/>
        </w:rPr>
        <w:t xml:space="preserve"> при</w:t>
      </w:r>
      <w:r>
        <w:rPr>
          <w:rFonts w:cs="Times New Roman" w:ascii="Times New Roman" w:hAnsi="Times New Roman"/>
          <w:bCs/>
        </w:rPr>
        <w:t xml:space="preserve"> по</w:t>
        <w:softHyphen/>
        <w:t>пытках</w:t>
      </w:r>
      <w:r>
        <w:rPr>
          <w:rFonts w:cs="Times New Roman" w:ascii="Times New Roman" w:hAnsi="Times New Roman"/>
        </w:rPr>
        <w:t xml:space="preserve"> несанкционированного действия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Уровень безопасности -</w:t>
      </w:r>
      <w:r>
        <w:rPr>
          <w:rFonts w:cs="Times New Roman" w:ascii="Times New Roman" w:hAnsi="Times New Roman"/>
        </w:rPr>
        <w:t xml:space="preserve"> компоненты иерархической струк</w:t>
        <w:softHyphen/>
        <w:t>туры защиты информации, которая состоит из подсистем одного ранг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Уровень</w:t>
      </w:r>
      <w:r>
        <w:rPr>
          <w:rFonts w:cs="Times New Roman" w:ascii="Times New Roman" w:hAnsi="Times New Roman"/>
        </w:rPr>
        <w:t xml:space="preserve"> полномочий - максимальный уровень секретности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ведений,</w:t>
      </w:r>
      <w:r>
        <w:rPr>
          <w:rFonts w:cs="Times New Roman" w:ascii="Times New Roman" w:hAnsi="Times New Roman"/>
        </w:rPr>
        <w:t xml:space="preserve"> к которым разрешен доступ соответствующему</w:t>
      </w:r>
      <w:r>
        <w:rPr>
          <w:rFonts w:cs="Times New Roman" w:ascii="Times New Roman" w:hAnsi="Times New Roman"/>
          <w:bCs/>
        </w:rPr>
        <w:t xml:space="preserve"> субъ</w:t>
        <w:softHyphen/>
        <w:t>екту (объекту)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Утечка информации -</w:t>
      </w:r>
      <w:r>
        <w:rPr>
          <w:rFonts w:cs="Times New Roman" w:ascii="Times New Roman" w:hAnsi="Times New Roman"/>
        </w:rPr>
        <w:t xml:space="preserve"> неконтролируемый выход конфиден</w:t>
        <w:softHyphen/>
        <w:t>циальной информации за пределы организации или круга лиц, которым эта информация доверен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Уязвимость -</w:t>
      </w:r>
      <w:r>
        <w:rPr>
          <w:rFonts w:cs="Times New Roman" w:ascii="Times New Roman" w:hAnsi="Times New Roman"/>
        </w:rPr>
        <w:t xml:space="preserve"> слабость в средствах защиты, вызванная ошибками или слабостями в процедурах, проекте, реализации, внутреннем контроле системы, которая может быть использова</w:t>
        <w:softHyphen/>
        <w:t>на для проникновения в систему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Физическая безопасность -</w:t>
      </w:r>
      <w:r>
        <w:rPr>
          <w:rFonts w:cs="Times New Roman" w:ascii="Times New Roman" w:hAnsi="Times New Roman"/>
        </w:rPr>
        <w:t xml:space="preserve"> реализация физических барье</w:t>
        <w:softHyphen/>
        <w:t>ров и контрольных процедур, как превентивная или контрмера, против физических угроз (взлома, кражи, террористического ак</w:t>
        <w:softHyphen/>
        <w:t>та, а также пожара, подтопления и т.д.) ресурсам системы и конфиденциальной ин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Физические средства</w:t>
      </w:r>
      <w:r>
        <w:rPr>
          <w:rFonts w:cs="Times New Roman" w:ascii="Times New Roman" w:hAnsi="Times New Roman"/>
        </w:rPr>
        <w:t xml:space="preserve"> защиты</w:t>
      </w:r>
      <w:r>
        <w:rPr>
          <w:rFonts w:cs="Times New Roman" w:ascii="Times New Roman" w:hAnsi="Times New Roman"/>
          <w:bCs/>
        </w:rPr>
        <w:t xml:space="preserve"> информации</w:t>
      </w:r>
      <w:r>
        <w:rPr>
          <w:rFonts w:cs="Times New Roman" w:ascii="Times New Roman" w:hAnsi="Times New Roman"/>
        </w:rPr>
        <w:t xml:space="preserve"> - технические устройства, инженерные сооружения и организационные меро</w:t>
        <w:softHyphen/>
        <w:t>приятия, затрудняющие или исключающие проникновение по</w:t>
        <w:softHyphen/>
        <w:t>тенциальных нарушителей в места, где они могут иметь доступ к защищаемой информации. К ним относятся: физическая изо</w:t>
        <w:softHyphen/>
        <w:t>ляция сооружений и помещений, ограждение территории на расстояниях, исключающих эффективную регистрацию элек</w:t>
        <w:softHyphen/>
        <w:t>тромагнитных излучений аппаратуры; развертывание систем управления доступом у входов в охраняемые помещения; ис</w:t>
        <w:softHyphen/>
        <w:t>пользование специальных запирающих устройств; наблюдение за охраняемыми помещениями и развертывание системы ох</w:t>
        <w:softHyphen/>
        <w:t>ранной сигнализ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Фотографирование -</w:t>
      </w:r>
      <w:r>
        <w:rPr>
          <w:rFonts w:cs="Times New Roman" w:ascii="Times New Roman" w:hAnsi="Times New Roman"/>
        </w:rPr>
        <w:t xml:space="preserve"> способ ведения разведки, обеспечи</w:t>
        <w:softHyphen/>
        <w:t>вающий документирование результатов наблюдения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Фотографическая</w:t>
      </w:r>
      <w:r>
        <w:rPr>
          <w:rFonts w:cs="Times New Roman" w:ascii="Times New Roman" w:hAnsi="Times New Roman"/>
        </w:rPr>
        <w:t xml:space="preserve"> (тепло-, телевизионная) разведка - получение сведений путем анализа изображений объектов, получаемых с использованием фото-, кино-, тепловизионной и теле</w:t>
        <w:softHyphen/>
        <w:t>визионной аппаратуры. Высокая разрешающая способность этих средств, обеспечение их работоспособности в различных условиях при комппексном использовании привели к широкому их применению в космической, воздушной, морской и наземной разведке.</w:t>
      </w:r>
    </w:p>
    <w:p>
      <w:pPr>
        <w:pStyle w:val="Normal"/>
        <w:ind w:left="120" w:firstLine="397"/>
        <w:rPr/>
      </w:pPr>
      <w:r>
        <w:rPr>
          <w:rFonts w:cs="Times New Roman" w:ascii="Times New Roman" w:hAnsi="Times New Roman"/>
          <w:bCs/>
        </w:rPr>
        <w:t>Хищение -</w:t>
      </w:r>
      <w:r>
        <w:rPr>
          <w:rFonts w:cs="Times New Roman" w:ascii="Times New Roman" w:hAnsi="Times New Roman"/>
        </w:rPr>
        <w:t xml:space="preserve"> умышленное противоправное изъятие чужого имущества или информации с целью обращения его (ее) в свою пользу или распоряжение им (ею) как своим собственным.</w:t>
      </w:r>
    </w:p>
    <w:p>
      <w:pPr>
        <w:pStyle w:val="Normal"/>
        <w:ind w:left="120" w:firstLine="397"/>
        <w:rPr/>
      </w:pPr>
      <w:r>
        <w:rPr>
          <w:rFonts w:cs="Times New Roman" w:ascii="Times New Roman" w:hAnsi="Times New Roman"/>
          <w:bCs/>
        </w:rPr>
        <w:t>Хакер -</w:t>
      </w:r>
      <w:r>
        <w:rPr>
          <w:rFonts w:cs="Times New Roman" w:ascii="Times New Roman" w:hAnsi="Times New Roman"/>
        </w:rPr>
        <w:t xml:space="preserve"> компьютерный хулиган, незаконно (без разрешения) подключающийся к чужим сетям и проникающий </w:t>
      </w:r>
      <w:r>
        <w:rPr>
          <w:rFonts w:cs="Times New Roman" w:ascii="Times New Roman" w:hAnsi="Times New Roman"/>
          <w:smallCaps/>
        </w:rPr>
        <w:t xml:space="preserve">б </w:t>
      </w:r>
      <w:r>
        <w:rPr>
          <w:rFonts w:cs="Times New Roman" w:ascii="Times New Roman" w:hAnsi="Times New Roman"/>
        </w:rPr>
        <w:t>чужие ЭВМ.</w:t>
      </w:r>
    </w:p>
    <w:p>
      <w:pPr>
        <w:pStyle w:val="Normal"/>
        <w:ind w:left="120" w:firstLine="397"/>
        <w:rPr/>
      </w:pPr>
      <w:r>
        <w:rPr>
          <w:rFonts w:cs="Times New Roman" w:ascii="Times New Roman" w:hAnsi="Times New Roman"/>
          <w:bCs/>
        </w:rPr>
        <w:t>Целостность информации</w:t>
      </w:r>
      <w:r>
        <w:rPr>
          <w:rFonts w:cs="Times New Roman" w:ascii="Times New Roman" w:hAnsi="Times New Roman"/>
        </w:rPr>
        <w:t xml:space="preserve"> - это неизменность информации в условиях случайных или преднамеренных действий в процессе эксплуатации ИС.</w:t>
      </w:r>
    </w:p>
    <w:p>
      <w:pPr>
        <w:pStyle w:val="Normal"/>
        <w:spacing w:before="20" w:after="0"/>
        <w:ind w:firstLine="397"/>
        <w:rPr/>
      </w:pPr>
      <w:r>
        <w:rPr>
          <w:rFonts w:cs="Times New Roman" w:ascii="Times New Roman" w:hAnsi="Times New Roman"/>
          <w:bCs/>
        </w:rPr>
        <w:t>Шантаж -</w:t>
      </w:r>
      <w:r>
        <w:rPr>
          <w:rFonts w:cs="Times New Roman" w:ascii="Times New Roman" w:hAnsi="Times New Roman"/>
        </w:rPr>
        <w:t xml:space="preserve"> преступление, заключающееся в угрозе разобла</w:t>
        <w:softHyphen/>
        <w:t>чения или разглашения позорящих сведений с целью принужде</w:t>
        <w:softHyphen/>
        <w:t xml:space="preserve">ния </w:t>
      </w:r>
      <w:r>
        <w:rPr>
          <w:rFonts w:cs="Times New Roman" w:ascii="Times New Roman" w:hAnsi="Times New Roman"/>
          <w:iCs/>
        </w:rPr>
        <w:t>к</w:t>
      </w:r>
      <w:r>
        <w:rPr>
          <w:rFonts w:cs="Times New Roman" w:ascii="Times New Roman" w:hAnsi="Times New Roman"/>
        </w:rPr>
        <w:t xml:space="preserve"> сотрудничеству в получении охраняемых сведен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Шифр -</w:t>
      </w:r>
      <w:r>
        <w:rPr>
          <w:rFonts w:cs="Times New Roman" w:ascii="Times New Roman" w:hAnsi="Times New Roman"/>
        </w:rPr>
        <w:t xml:space="preserve"> совокупность условных знаков, используемых для преобразования открытой информации в вид, исключающий ее восстановление (Дешифрование), если наблюдающий (перехва</w:t>
        <w:softHyphen/>
        <w:t>тывающий) не имеет сведений (ключа) для раскрытия шифр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Шпионаж -</w:t>
      </w:r>
      <w:r>
        <w:rPr>
          <w:rFonts w:cs="Times New Roman" w:ascii="Times New Roman" w:hAnsi="Times New Roman"/>
        </w:rPr>
        <w:t xml:space="preserve"> передача, похищение, добывание или собирание с целью корыстного использования или передачи иностранному государству или его агентуре сведений, составляющих конфи</w:t>
        <w:softHyphen/>
        <w:t>денциальную информацию (государственную, военную, эконо</w:t>
        <w:softHyphen/>
        <w:t>мическую, промышленную, коммерческую и т.п.)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Экономический</w:t>
      </w:r>
      <w:r>
        <w:rPr>
          <w:rFonts w:cs="Times New Roman" w:ascii="Times New Roman" w:hAnsi="Times New Roman"/>
        </w:rPr>
        <w:t xml:space="preserve"> ущерб - ущерб, измеренный в стоимостной форме, причиненный предприятию в результате утраты (хище</w:t>
        <w:softHyphen/>
        <w:t>ния) сведений, составляющих коммерческую тайну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Экранирование -</w:t>
      </w:r>
      <w:r>
        <w:rPr>
          <w:rFonts w:cs="Times New Roman" w:ascii="Times New Roman" w:hAnsi="Times New Roman"/>
        </w:rPr>
        <w:t xml:space="preserve"> способ снижения мощности нежелатель</w:t>
        <w:softHyphen/>
        <w:t>ных излучений, способных образовать неконтролируемый канал утечки ин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Электромагнитный канал утечки информации -</w:t>
      </w:r>
      <w:r>
        <w:rPr>
          <w:rFonts w:cs="Times New Roman" w:ascii="Times New Roman" w:hAnsi="Times New Roman"/>
        </w:rPr>
        <w:t xml:space="preserve"> это физи</w:t>
        <w:softHyphen/>
        <w:t>ческий путь от источника побочных электромагнитных излучений и наводок (ПЭМИН) различных технических средств к злоумыш</w:t>
        <w:softHyphen/>
        <w:t xml:space="preserve">леннику за счет распространения электромагнитной энергии </w:t>
      </w:r>
      <w:r>
        <w:rPr>
          <w:rFonts w:cs="Times New Roman" w:ascii="Times New Roman" w:hAnsi="Times New Roman"/>
          <w:iCs/>
        </w:rPr>
        <w:t xml:space="preserve">в </w:t>
      </w:r>
      <w:r>
        <w:rPr>
          <w:rFonts w:cs="Times New Roman" w:ascii="Times New Roman" w:hAnsi="Times New Roman"/>
        </w:rPr>
        <w:t>воздушном пространстве и направляющих системах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0:02:00Z</dcterms:created>
  <dc:creator>Селиверстов</dc:creator>
  <dc:description/>
  <dc:language>en-US</dc:language>
  <cp:lastModifiedBy>Селиверстов</cp:lastModifiedBy>
  <dcterms:modified xsi:type="dcterms:W3CDTF">2010-05-31T20:53:00Z</dcterms:modified>
  <cp:revision>3</cp:revision>
  <dc:subject/>
  <dc:title/>
</cp:coreProperties>
</file>